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227" w:hanging="0"/>
        <w:rPr/>
      </w:pPr>
      <w:r>
        <w:rPr/>
        <w:t>Allegato D – REGOLE DEL PROGETT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I REGOLE IDENTIFICATORE DI ZONA IN ESPANSIONE</w:t>
      </w:r>
    </w:p>
    <w:p>
      <w:pPr>
        <w:pStyle w:val="Corpodeltesto2"/>
        <w:rPr/>
      </w:pPr>
      <w:r>
        <w:rPr/>
      </w:r>
    </w:p>
    <w:p>
      <w:pPr>
        <w:pStyle w:val="Heading5"/>
        <w:spacing w:lineRule="exact" w:line="200"/>
        <w:ind w:left="0" w:right="227" w:hanging="0"/>
        <w:rPr>
          <w:sz w:val="14"/>
          <w:lang w:val="fr-FR"/>
        </w:rPr>
      </w:pPr>
      <w:r>
        <w:rPr>
          <w:sz w:val="14"/>
          <w:lang w:val="fr-FR"/>
        </w:rPr>
        <w:t>stato iniziale                                                                                          stato finale          Fr. Pr.  Applicabilità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>[6,6,6,Q,Q,Q,Q,Q]</w:t>
        <w:tab/>
        <w:tab/>
        <w:tab/>
        <w:tab/>
        <w:t xml:space="preserve"> 9              100 100  sempre                 </w:t>
        <w:tab/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6,Q,Q,Q,Q,Q,Q,Q,Q,Q,Q,Q,Q,Q,Q]</w:t>
        <w:tab/>
        <w:tab/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Q,Q,Q,Q,Q,Q,Q,Q,Q,Q,Q,Q,Q,Q,Q,Q,Q,Q,Q,Q,Q,Q,Q]</w:t>
        <w:tab/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>[6,6,6,Q,Q,Q,Q,Q]</w:t>
        <w:tab/>
        <w:tab/>
        <w:tab/>
        <w:tab/>
        <w:t xml:space="preserve"> 9             100 100  sempre              </w:t>
        <w:tab/>
        <w:t xml:space="preserve"> </w:t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6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>[6,6,6,Q,Q,Q,Q,Q]</w:t>
        <w:tab/>
        <w:tab/>
        <w:tab/>
        <w:tab/>
        <w:t xml:space="preserve"> 9               100 100  sempre              </w:t>
        <w:tab/>
        <w:t xml:space="preserve"> </w:t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6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6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 xml:space="preserve">[5,5,5,5,5,5,8,8] </w:t>
        <w:tab/>
        <w:tab/>
        <w:tab/>
        <w:tab/>
        <w:t xml:space="preserve">8              100 100  sempre              </w:t>
        <w:tab/>
        <w:t xml:space="preserve">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>[5,5,5,5,5,5,5,5]</w:t>
        <w:tab/>
        <w:tab/>
        <w:tab/>
        <w:tab/>
        <w:t xml:space="preserve"> 8              100 100  sempre              </w:t>
        <w:tab/>
        <w:t xml:space="preserve">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>[5,5,5,5,5,8,8,Q]</w:t>
        <w:tab/>
        <w:tab/>
        <w:tab/>
        <w:tab/>
        <w:t xml:space="preserve"> 8              100 100  sempre              </w:t>
        <w:tab/>
        <w:t xml:space="preserve"> </w:t>
        <w:tab/>
        <w:t xml:space="preserve"> INTORNO5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 xml:space="preserve">[5,5,5,5,5,5,5,5] </w:t>
        <w:tab/>
        <w:tab/>
        <w:tab/>
        <w:tab/>
        <w:t xml:space="preserve">8              100 100  sempre              </w:t>
        <w:tab/>
        <w:t xml:space="preserve">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ab/>
        <w:tab/>
        <w:tab/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2</w:t>
        <w:tab/>
        <w:t>[5,5,5,Q,Q,Q,Q,Q]</w:t>
        <w:tab/>
        <w:tab/>
        <w:tab/>
        <w:tab/>
        <w:t xml:space="preserve"> 5                100 100  sempre              </w:t>
        <w:tab/>
        <w:t xml:space="preserve"> </w:t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2</w:t>
        <w:tab/>
        <w:t xml:space="preserve">[5,5,5,Q,Q,Q,Q,Q] </w:t>
        <w:tab/>
        <w:tab/>
        <w:tab/>
        <w:tab/>
        <w:t xml:space="preserve">5                 100 100  sempre              </w:t>
        <w:tab/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Heading5"/>
        <w:spacing w:lineRule="exact" w:line="200"/>
        <w:ind w:left="0" w:right="227" w:hanging="0"/>
        <w:rPr>
          <w:sz w:val="14"/>
          <w:lang w:val="fr-FR"/>
        </w:rPr>
      </w:pPr>
      <w:r>
        <w:rPr>
          <w:sz w:val="14"/>
          <w:lang w:val="fr-FR"/>
        </w:rPr>
        <w:t>stato iniziale                                                                                                           stato finale         Fr. Pr.  Applicabilità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2</w:t>
        <w:tab/>
        <w:t>[5,5,5,Q,Q,Q,Q,Q]</w:t>
        <w:tab/>
        <w:tab/>
        <w:tab/>
        <w:tab/>
        <w:tab/>
        <w:t xml:space="preserve"> 5 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2</w:t>
        <w:tab/>
        <w:t xml:space="preserve">[5,5,5,Q,Q,Q,Q,Q] </w:t>
        <w:tab/>
        <w:tab/>
        <w:tab/>
        <w:tab/>
        <w:tab/>
        <w:t xml:space="preserve">5 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2</w:t>
        <w:tab/>
        <w:t>[11,Q,Q,Q,Q,Q,Q,Q]</w:t>
        <w:tab/>
        <w:tab/>
        <w:tab/>
        <w:tab/>
        <w:tab/>
        <w:t xml:space="preserve"> 5 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 xml:space="preserve">[6,Q,Q,Q ,Q,Q,Q,Q] </w:t>
        <w:tab/>
        <w:tab/>
        <w:tab/>
        <w:tab/>
        <w:tab/>
        <w:t xml:space="preserve">6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6,6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>[6,Q,Q,Q,Q,Q,Q,Q]</w:t>
        <w:tab/>
        <w:tab/>
        <w:tab/>
        <w:tab/>
        <w:tab/>
        <w:t xml:space="preserve"> 6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6,6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 xml:space="preserve">[6,6,6,Q,Q,Q,Q,Q] </w:t>
        <w:tab/>
        <w:tab/>
        <w:tab/>
        <w:tab/>
        <w:tab/>
        <w:t xml:space="preserve">6                 100 100  sempre              </w:t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6,6,6,6,6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  <w:tab/>
        <w:t xml:space="preserve"> </w:t>
        <w:tab/>
        <w:t xml:space="preserve"> </w:t>
        <w:tab/>
        <w:tab/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>[8,Q,Q,Q,Q,Q,Q,Q]</w:t>
        <w:tab/>
        <w:tab/>
        <w:tab/>
        <w:tab/>
        <w:tab/>
        <w:t xml:space="preserve"> 5  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8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 xml:space="preserve">[5,5,5,5 ,5,Q,Q,Q] </w:t>
        <w:tab/>
        <w:tab/>
        <w:tab/>
        <w:tab/>
        <w:tab/>
        <w:t xml:space="preserve">5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 xml:space="preserve">[5,5,Q,Q,Q,Q,Q,Q] </w:t>
        <w:tab/>
        <w:tab/>
        <w:tab/>
        <w:tab/>
        <w:tab/>
        <w:t xml:space="preserve">5  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8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 xml:space="preserve">[5,5,5,5,Q,Q,Q,Q] </w:t>
        <w:tab/>
        <w:tab/>
        <w:tab/>
        <w:tab/>
        <w:tab/>
        <w:t xml:space="preserve">5                  100 100  sempre              </w:t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8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Heading5"/>
        <w:spacing w:lineRule="exact" w:line="200"/>
        <w:ind w:left="0" w:right="227" w:hanging="0"/>
        <w:rPr>
          <w:sz w:val="14"/>
          <w:lang w:val="fr-FR"/>
        </w:rPr>
      </w:pPr>
      <w:r>
        <w:rPr>
          <w:sz w:val="14"/>
          <w:lang w:val="fr-FR"/>
        </w:rPr>
        <w:t>stato iniziale                                                                                                   stato finale       Fr. Pr.  Applicabilità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8</w:t>
        <w:tab/>
        <w:t xml:space="preserve">[11,5,5,8,Q,Q,Q,Q] </w:t>
        <w:tab/>
        <w:tab/>
        <w:tab/>
        <w:tab/>
        <w:t xml:space="preserve">5                  100 100  sempre              </w:t>
        <w:tab/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9</w:t>
        <w:tab/>
        <w:t xml:space="preserve">[6,6,6,9,Q,Q,Q,Q] </w:t>
        <w:tab/>
        <w:tab/>
        <w:tab/>
        <w:tab/>
        <w:t xml:space="preserve">6                  100 100  sempre              </w:t>
        <w:tab/>
        <w:t xml:space="preserve"> </w:t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9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6</w:t>
        <w:tab/>
        <w:t xml:space="preserve">[6,6,6,6,6,6,6,Q] </w:t>
        <w:tab/>
        <w:tab/>
        <w:tab/>
        <w:tab/>
        <w:t xml:space="preserve">9                 100 100  sempre              </w:t>
        <w:tab/>
        <w:t xml:space="preserve"> </w:t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6</w:t>
        <w:tab/>
        <w:t>[6,6,6,6,6,Q,Q,Q]</w:t>
        <w:tab/>
        <w:tab/>
        <w:tab/>
        <w:tab/>
        <w:t xml:space="preserve"> 9                 100 100  sempre              </w:t>
        <w:tab/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9</w:t>
        <w:tab/>
        <w:t xml:space="preserve">[6,6,6,6,6,Q,Q,Q] </w:t>
        <w:tab/>
        <w:tab/>
        <w:tab/>
        <w:tab/>
        <w:t xml:space="preserve">10                 100 100  sempre             </w:t>
        <w:tab/>
        <w:t xml:space="preserve"> </w:t>
        <w:tab/>
        <w:t>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7,7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9</w:t>
        <w:tab/>
        <w:t xml:space="preserve">[6,6,6,6,6,Q,Q,Q] </w:t>
        <w:tab/>
        <w:tab/>
        <w:tab/>
        <w:tab/>
        <w:t xml:space="preserve">10                100 100  sempre              </w:t>
        <w:tab/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11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7,7,Q,Q,Q,Q,Q,Q,Q,Q,Q,Q,Q,Q,Q,Q,Q,Q,Q,Q,Q,Q,Q,Q,Q,Q,Q,Q,Q,Q,Q,Q,Q,Q,Q,Q,Q,Q,Q,Q]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>5</w:t>
        <w:tab/>
        <w:t>[11,5,5,5,5,Q,Q,Q]</w:t>
        <w:tab/>
        <w:tab/>
        <w:tab/>
        <w:tab/>
        <w:t xml:space="preserve"> 8                100 100  sempre              </w:t>
        <w:tab/>
        <w:tab/>
        <w:t xml:space="preserve"> INTORNO5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Heading5"/>
        <w:spacing w:lineRule="exact" w:line="200"/>
        <w:ind w:left="227" w:right="227" w:hanging="0"/>
        <w:rPr>
          <w:b w:val="false"/>
          <w:b w:val="false"/>
          <w:sz w:val="14"/>
          <w:lang w:val="fr-FR"/>
        </w:rPr>
      </w:pPr>
      <w:r>
        <w:rPr>
          <w:b w:val="false"/>
          <w:sz w:val="14"/>
          <w:lang w:val="fr-FR"/>
        </w:rPr>
        <w:t xml:space="preserve"> </w:t>
      </w:r>
      <w:r>
        <w:rPr>
          <w:b w:val="false"/>
          <w:sz w:val="14"/>
          <w:lang w:val="fr-FR"/>
        </w:rPr>
        <w:tab/>
        <w:t>[Q,Q,Q,Q,Q,Q,Q,Q,Q,Q,Q,Q,Q,Q,Q,Q,Q,Q,Q,Q,Q,Q,Q,Q,Q,Q,Q,Q,Q,Q,Q,Q,Q,Q,Q,Q,Q,Q,Q,Q]</w:t>
      </w:r>
      <w:r>
        <w:br w:type="page"/>
      </w:r>
    </w:p>
    <w:p>
      <w:pPr>
        <w:pStyle w:val="Normal"/>
        <w:rPr/>
      </w:pPr>
      <w:r>
        <w:rPr/>
        <w:t>SET DI REGOLE IDENTIFICATORE DI ZONA IN CRESCITA MODERATA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0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>stato iniziale                                                                                                                 stato finale    Fr. Pr.  Applicabilità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5,5,5,5,5,5,5,5] </w:t>
        <w:tab/>
        <w:tab/>
        <w:tab/>
        <w:tab/>
        <w:tab/>
        <w:t xml:space="preserve">8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8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5,5,5,5,5,5,5,5] </w:t>
        <w:tab/>
        <w:tab/>
        <w:tab/>
        <w:tab/>
        <w:tab/>
        <w:t xml:space="preserve">8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5,5,5,5,5,5,5,5,5,5,5,5,5,5,5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8</w:t>
        <w:tab/>
        <w:t xml:space="preserve">[5,5,5,5,5,5,5,Q] </w:t>
        <w:tab/>
        <w:tab/>
        <w:tab/>
        <w:tab/>
        <w:tab/>
        <w:t xml:space="preserve">5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8</w:t>
        <w:tab/>
        <w:t xml:space="preserve">[5,5,5,5,5,5,5,5] </w:t>
        <w:tab/>
        <w:tab/>
        <w:tab/>
        <w:tab/>
        <w:tab/>
        <w:t xml:space="preserve">5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8</w:t>
        <w:tab/>
        <w:t>[5,5,5,5,5,5,5,5]</w:t>
        <w:tab/>
        <w:tab/>
        <w:tab/>
        <w:tab/>
        <w:tab/>
        <w:t xml:space="preserve"> 5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8</w:t>
        <w:tab/>
        <w:t xml:space="preserve">[12,5,5,5,5,5,Q,Q] </w:t>
        <w:tab/>
        <w:tab/>
        <w:tab/>
        <w:tab/>
        <w:tab/>
        <w:t xml:space="preserve">5             100 100  sempre              </w:t>
        <w:tab/>
        <w:t>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8</w:t>
        <w:tab/>
        <w:t>[6,6,6,Q,Q,Q,Q,Q]</w:t>
        <w:tab/>
        <w:tab/>
        <w:tab/>
        <w:tab/>
        <w:tab/>
        <w:t xml:space="preserve"> 9 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8</w:t>
        <w:tab/>
        <w:t>[6,6,6,Q,Q,Q,Q,Q]</w:t>
        <w:tab/>
        <w:tab/>
        <w:tab/>
        <w:tab/>
        <w:tab/>
        <w:t xml:space="preserve"> 9    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6</w:t>
        <w:tab/>
        <w:t xml:space="preserve">[6,6,6,6,6,6,7,Q] </w:t>
        <w:tab/>
        <w:tab/>
        <w:tab/>
        <w:tab/>
        <w:tab/>
        <w:t xml:space="preserve">7    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Normal"/>
        <w:spacing w:lineRule="exact" w:line="20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>stato iniziale                                                                                                                 stato finale    Fr. Pr.  Applicabilità</w:t>
      </w:r>
    </w:p>
    <w:p>
      <w:pPr>
        <w:pStyle w:val="Normal"/>
        <w:spacing w:lineRule="exact" w:line="20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6</w:t>
        <w:tab/>
        <w:t xml:space="preserve">[6,6,6,7,7,7,Q,Q] </w:t>
        <w:tab/>
        <w:tab/>
        <w:tab/>
        <w:tab/>
        <w:tab/>
        <w:t xml:space="preserve">7   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6,6,Q,Q,Q,Q,Q,Q] </w:t>
        <w:tab/>
        <w:tab/>
        <w:tab/>
        <w:tab/>
        <w:tab/>
        <w:t xml:space="preserve">6               100 100  sempre              </w:t>
        <w:tab/>
        <w:t>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6,6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>[6,6,Q,Q,Q,Q,Q,Q]</w:t>
        <w:tab/>
        <w:tab/>
        <w:tab/>
        <w:tab/>
        <w:tab/>
        <w:t xml:space="preserve"> 6                100 100  sempre              </w:t>
        <w:tab/>
        <w:t>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Q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6,6,6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6,6,Q,Q,Q,Q,Q,Q] </w:t>
        <w:tab/>
        <w:tab/>
        <w:tab/>
        <w:tab/>
        <w:tab/>
        <w:t xml:space="preserve">6    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>[6,6,6,Q,Q,Q,Q,Q]</w:t>
        <w:tab/>
        <w:tab/>
        <w:tab/>
        <w:tab/>
        <w:tab/>
        <w:t xml:space="preserve"> 6     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Q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 xml:space="preserve">[5,5,5,Q,Q,Q,Q,Q] </w:t>
        <w:tab/>
        <w:tab/>
        <w:tab/>
        <w:tab/>
        <w:tab/>
        <w:t xml:space="preserve">5             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>[5,5,5,5,Q,Q,Q,Q]</w:t>
        <w:tab/>
        <w:tab/>
        <w:tab/>
        <w:tab/>
        <w:tab/>
        <w:t xml:space="preserve"> 5    </w:t>
        <w:tab/>
        <w:t xml:space="preserve">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>[5,5,5,Q,Q,Q,Q,Q]</w:t>
        <w:tab/>
        <w:tab/>
        <w:tab/>
        <w:tab/>
        <w:tab/>
        <w:t xml:space="preserve"> 5    </w:t>
        <w:tab/>
        <w:t xml:space="preserve">100 100  sempre              </w:t>
        <w:tab/>
        <w:t>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 xml:space="preserve">[5,5,5,Q,Q,Q,Q,Q] </w:t>
        <w:tab/>
        <w:tab/>
        <w:tab/>
        <w:tab/>
        <w:tab/>
        <w:t xml:space="preserve">5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 xml:space="preserve">[12,Q,Q,Q,Q,Q,Q,Q] </w:t>
        <w:tab/>
        <w:tab/>
        <w:tab/>
        <w:tab/>
        <w:tab/>
        <w:t xml:space="preserve">5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Normal"/>
        <w:spacing w:lineRule="exact" w:line="20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>stato iniziale                                                                                                                 stato finale    Fr. Pr.  Applicabilità</w:t>
      </w:r>
    </w:p>
    <w:p>
      <w:pPr>
        <w:pStyle w:val="Normal"/>
        <w:spacing w:lineRule="exact" w:line="20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9</w:t>
        <w:tab/>
        <w:t xml:space="preserve">[6,6,6,6,Q,Q,Q,Q]                                                                                                     6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9</w:t>
        <w:tab/>
        <w:t xml:space="preserve">[Q,Q,Q,Q,Q,Q,Q,Q]                                                                                                  6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9</w:t>
        <w:tab/>
        <w:t xml:space="preserve">[Q,Q,Q,Q,Q,Q,Q,Q]                                                                                                   6    100 100  sempre              </w:t>
        <w:tab/>
        <w:t xml:space="preserve">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9</w:t>
        <w:tab/>
        <w:t xml:space="preserve">[6,6,6,6,Q,Q,Q,Q]                                                                                                       6    100 100  sempre              </w:t>
        <w:tab/>
        <w:t>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9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9</w:t>
        <w:tab/>
        <w:t xml:space="preserve">[6,6,6,6,6,6,6,Q]                                                                                                          6    100 100  sempre              </w:t>
        <w:tab/>
        <w:t>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10</w:t>
        <w:tab/>
        <w:t xml:space="preserve">[Q,Q,Q,Q,Q,Q,Q,Q] </w:t>
        <w:tab/>
        <w:tab/>
        <w:tab/>
        <w:tab/>
        <w:tab/>
        <w:t xml:space="preserve">          9    100 100  sempre            </w:t>
        <w:tab/>
        <w:t xml:space="preserve">  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10</w:t>
        <w:tab/>
        <w:t xml:space="preserve">[Q,Q,Q,Q,Q,Q,Q,Q]                                                                                                     9    100 100  sempre             </w:t>
        <w:tab/>
        <w:t>INTORNO5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2,Q,Q,Q,Q,Q,Q,Q,Q,Q,Q,Q,Q,Q,Q,Q,Q,Q,Q,Q,Q,Q,Q,Q,Q,Q,Q,Q,Q,Q,Q,Q,Q,Q,Q,Q,Q,Q,Q,Q]</w:t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SET DI REGOLE IDENTIFICATORE DI ZONA PROSSIMA A SATURAZIONE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Corpodeltesto2"/>
        <w:spacing w:lineRule="exact" w:line="200"/>
        <w:ind w:left="0" w:right="227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 xml:space="preserve">stato iniziale                </w:t>
        <w:tab/>
        <w:tab/>
        <w:tab/>
        <w:tab/>
        <w:tab/>
        <w:t xml:space="preserve">             stato finale    Fr. Pr.  Applicabilità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13,6,6,Q,Q,Q,Q,Q]                                                                                                    6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6,6,6,Q,Q,Q,Q,Q]                                                                                                      6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5,5,5,5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6,6,6,Q,Q,Q,Q,Q]                                                                                                      6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5,5,5,5,Q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6,6,6,Q,Q,Q,Q,Q]                                                                                                      6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5,5,5,5,Q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5</w:t>
        <w:tab/>
        <w:t xml:space="preserve">[6,Q,Q,Q,Q,Q,Q,Q]                                                                                                    6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5,5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6</w:t>
        <w:tab/>
        <w:t xml:space="preserve">[6,6,6,Q,Q,Q,Q,Q]                                                                                                      7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6,6,6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6,6,6,6,6,6,6,6,6,6,6,6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6</w:t>
        <w:tab/>
        <w:t xml:space="preserve">[6,6,6,7,7,7,Q,Q]                                                                                           </w:t>
        <w:tab/>
        <w:t xml:space="preserve">         7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7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 xml:space="preserve">[13,5,5,5,Q,Q,Q,Q]                                                                                                     5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 xml:space="preserve">[5,5,5,Q,Q,Q,Q,Q]                                                                                                      5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Corpodeltesto2"/>
        <w:spacing w:lineRule="exact" w:line="200"/>
        <w:ind w:left="0" w:right="227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>stato iniziale                                                                                                       stato finale    Fr. Pr.  Applicabilità</w:t>
      </w:r>
    </w:p>
    <w:p>
      <w:pPr>
        <w:pStyle w:val="Corpodeltesto2"/>
        <w:spacing w:lineRule="exact" w:line="20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 xml:space="preserve">[5,5,5,5,5,Q,Q,Q]                                                                                           5    100 100  sempre              </w:t>
        <w:tab/>
        <w:t xml:space="preserve"> 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2</w:t>
        <w:tab/>
        <w:t xml:space="preserve">[Q,Q,Q,Q,Q,Q,Q,Q]                                                                                       5    100 100  sempre              </w:t>
        <w:tab/>
        <w:t xml:space="preserve"> INTORNO5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7</w:t>
        <w:tab/>
        <w:t xml:space="preserve">[4,4,4,7,7,7,7,Q]                                                                                             4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7,7,7,7,7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>6</w:t>
        <w:tab/>
        <w:t xml:space="preserve">[6,6,6,7,7,7,Q,Q]                                                                                            7    100 100  sempre              </w:t>
        <w:tab/>
        <w:t xml:space="preserve"> INTORNO5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ab/>
        <w:t>[6,6,6,6,6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3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Q,Q,Q,Q,Q,Q,Q,Q,Q,Q,Q,Q,Q,Q,Q,Q,Q,Q,Q,Q,Q,Q,Q,Q,Q,Q,Q,Q,Q,Q,Q,Q,Q,Q,Q]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Corpodeltesto2"/>
        <w:spacing w:lineRule="exact" w:line="200"/>
        <w:rPr>
          <w:sz w:val="14"/>
          <w:lang w:val="fr-FR"/>
        </w:rPr>
      </w:pPr>
      <w:r>
        <w:rPr>
          <w:sz w:val="14"/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SET DI REGOLE IDENTIFICATORE DI ZONA SATURA</w:t>
      </w:r>
    </w:p>
    <w:p>
      <w:pPr>
        <w:pStyle w:val="Corpodeltesto2"/>
        <w:spacing w:lineRule="exact" w:line="200"/>
        <w:ind w:left="227" w:right="113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 xml:space="preserve">stato iniziale             </w:t>
        <w:tab/>
        <w:tab/>
        <w:tab/>
        <w:tab/>
        <w:t xml:space="preserve">      stato finale    Fr. Pr.  Applicabilità</w:t>
      </w:r>
    </w:p>
    <w:p>
      <w:pPr>
        <w:pStyle w:val="Corpodeltesto2"/>
        <w:spacing w:lineRule="exact" w:line="200"/>
        <w:ind w:left="227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7</w:t>
        <w:tab/>
        <w:t>[3,3,6,6,Q,Q,Q,Q]</w:t>
        <w:tab/>
        <w:tab/>
        <w:tab/>
        <w:t xml:space="preserve">           </w:t>
        <w:tab/>
        <w:t xml:space="preserve">6    100 100  sempre              </w:t>
        <w:tab/>
        <w:t>INTORNO5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7</w:t>
        <w:tab/>
        <w:t>[3,3,6,6,Q,Q,Q,Q]</w:t>
        <w:tab/>
        <w:tab/>
        <w:tab/>
        <w:tab/>
        <w:t xml:space="preserve">6    100 100  sempre             </w:t>
        <w:tab/>
        <w:t xml:space="preserve"> 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5</w:t>
        <w:tab/>
        <w:t>[6,6,Q,Q,Q,Q,Q,Q]</w:t>
        <w:tab/>
        <w:tab/>
        <w:tab/>
        <w:tab/>
        <w:t xml:space="preserve">6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5</w:t>
        <w:tab/>
        <w:t>[6,6,Q,Q,Q,Q,Q,Q]</w:t>
        <w:tab/>
        <w:tab/>
        <w:tab/>
        <w:tab/>
        <w:t xml:space="preserve">6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6</w:t>
        <w:tab/>
        <w:t xml:space="preserve">[6,6,6,6,7,7,Q,Q]  </w:t>
        <w:tab/>
        <w:tab/>
        <w:tab/>
        <w:tab/>
        <w:t xml:space="preserve">7    100 100  sempre              </w:t>
        <w:tab/>
        <w:t>INTORNO5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6,6,6,6,6,6,6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6</w:t>
        <w:tab/>
        <w:t>[6,6,6,6,7,7,Q,Q]</w:t>
        <w:tab/>
        <w:tab/>
        <w:tab/>
        <w:tab/>
        <w:t xml:space="preserve">7    100 100  sempre              </w:t>
        <w:tab/>
        <w:t>INTORNO5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6,6,6,6,6,6,6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6</w:t>
        <w:tab/>
        <w:t>[3,3,6,6,6,6,6,Q]</w:t>
        <w:tab/>
        <w:tab/>
        <w:tab/>
        <w:tab/>
        <w:t xml:space="preserve">3    100 100  sempre             </w:t>
        <w:tab/>
        <w:t xml:space="preserve"> 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6</w:t>
        <w:tab/>
        <w:t>[3,3,6,6,6,6,6,6]</w:t>
        <w:tab/>
        <w:tab/>
        <w:tab/>
        <w:tab/>
        <w:t xml:space="preserve">3    100 100  sempre             </w:t>
        <w:tab/>
        <w:t xml:space="preserve"> 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14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6</w:t>
        <w:tab/>
        <w:t>[14,3,Q,Q,Q,Q,Q,Q]</w:t>
        <w:tab/>
        <w:tab/>
        <w:tab/>
        <w:tab/>
        <w:t xml:space="preserve">3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14,Q,Q,Q,Q,Q,Q,Q]</w:t>
        <w:tab/>
        <w:tab/>
        <w:tab/>
        <w:tab/>
        <w:t xml:space="preserve">2    100 100  sempre             </w:t>
        <w:tab/>
        <w:t xml:space="preserve"> 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Corpodeltesto2"/>
        <w:spacing w:lineRule="exact" w:line="200"/>
        <w:ind w:left="227" w:right="113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 xml:space="preserve">stato iniziale             </w:t>
        <w:tab/>
        <w:tab/>
        <w:tab/>
        <w:tab/>
        <w:t xml:space="preserve">    stato finale    Fr. Pr.  Applicabilità</w:t>
      </w:r>
    </w:p>
    <w:p>
      <w:pPr>
        <w:pStyle w:val="Corpodeltesto2"/>
        <w:spacing w:lineRule="exact" w:line="200"/>
        <w:ind w:left="454" w:right="0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4,4,4,7,7,7,Q,Q]</w:t>
        <w:tab/>
        <w:tab/>
        <w:tab/>
        <w:tab/>
        <w:t xml:space="preserve">3    100 100  sempre     </w:t>
        <w:tab/>
        <w:t xml:space="preserve">                     INTORNO5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7,7,7,7,7,7,7,7,Q,Q,Q,Q,Q,Q,Q,Q,Q,Q,Q,Q,Q,Q,Q,Q,Q,Q,Q,Q,Q,Q,Q,Q]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3,4,4,4,Q,Q,Q,Q]</w:t>
        <w:tab/>
        <w:tab/>
        <w:tab/>
        <w:tab/>
        <w:t xml:space="preserve">3    100 100  sempre              </w:t>
        <w:tab/>
        <w:t>INTORNO5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Q,Q,Q,Q,Q,Q,Q,Q]</w:t>
        <w:tab/>
        <w:tab/>
        <w:tab/>
        <w:tab/>
        <w:t xml:space="preserve">3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4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0" w:hanging="0"/>
        <w:rPr>
          <w:sz w:val="14"/>
          <w:lang w:val="fr-FR"/>
        </w:rPr>
      </w:pPr>
      <w:r>
        <w:rPr>
          <w:sz w:val="14"/>
          <w:lang w:val="fr-FR"/>
        </w:rPr>
      </w:r>
      <w:r>
        <w:br w:type="page"/>
      </w:r>
    </w:p>
    <w:p>
      <w:pPr>
        <w:pStyle w:val="Corpodeltesto2"/>
        <w:spacing w:lineRule="exact" w:line="200"/>
        <w:ind w:left="227" w:right="113" w:hanging="0"/>
        <w:rPr>
          <w:sz w:val="14"/>
          <w:lang w:val="fr-FR"/>
        </w:rPr>
      </w:pPr>
      <w:r>
        <w:rPr>
          <w:sz w:val="24"/>
        </w:rPr>
        <w:t>SET DI REGOLE IDENTIFICATORE DI MILANO (ESPANSIONE</w:t>
      </w:r>
      <w:r>
        <w:rPr>
          <w:b/>
          <w:sz w:val="24"/>
        </w:rPr>
        <w:t>)</w:t>
      </w:r>
    </w:p>
    <w:p>
      <w:pPr>
        <w:pStyle w:val="Corpodeltesto2"/>
        <w:spacing w:lineRule="exact" w:line="200"/>
        <w:ind w:left="227" w:right="113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 xml:space="preserve">stato iniziale                </w:t>
        <w:tab/>
        <w:tab/>
        <w:tab/>
        <w:t xml:space="preserve">     stato finale    Fr. Pr.  Applicabilità</w:t>
      </w:r>
    </w:p>
    <w:p>
      <w:pPr>
        <w:pStyle w:val="Corpodeltesto2"/>
        <w:spacing w:lineRule="exact" w:line="200"/>
        <w:ind w:left="227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7,Q,Q,Q,Q,Q,Q,Q]</w:t>
        <w:tab/>
        <w:tab/>
        <w:tab/>
        <w:tab/>
        <w:t xml:space="preserve">4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15,Q,Q,Q,Q,Q,Q,Q]</w:t>
        <w:tab/>
        <w:tab/>
        <w:tab/>
        <w:tab/>
        <w:t xml:space="preserve">4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2</w:t>
        <w:tab/>
        <w:t>[3,3,6,6,6,Q,Q,Q]</w:t>
        <w:tab/>
        <w:tab/>
        <w:tab/>
        <w:tab/>
        <w:t xml:space="preserve">3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2</w:t>
        <w:tab/>
        <w:t>[Q,Q,Q,Q,Q,Q,Q,Q]</w:t>
        <w:tab/>
        <w:tab/>
        <w:tab/>
        <w:tab/>
        <w:t xml:space="preserve">3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3,3,5,5,Q,Q,Q,Q]</w:t>
        <w:tab/>
        <w:tab/>
        <w:tab/>
        <w:tab/>
        <w:t xml:space="preserve">2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3,3,Q,Q,Q,Q,Q,Q]</w:t>
        <w:tab/>
        <w:tab/>
        <w:tab/>
        <w:tab/>
        <w:t xml:space="preserve">3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3,3,3,3,3,Q,Q,Q]</w:t>
        <w:tab/>
        <w:tab/>
        <w:tab/>
        <w:tab/>
        <w:t xml:space="preserve">3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5,Q,Q,Q,Q,Q,Q,Q]</w:t>
        <w:tab/>
        <w:tab/>
        <w:tab/>
        <w:tab/>
        <w:t xml:space="preserve">3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5</w:t>
        <w:tab/>
        <w:t>[Q,Q,Q,Q,Q,Q,Q,Q]</w:t>
        <w:tab/>
        <w:tab/>
        <w:tab/>
        <w:tab/>
        <w:t xml:space="preserve">2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ab/>
        <w:t>[15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5</w:t>
        <w:tab/>
        <w:t>[3,3,3,6,6,Q,Q,Q]</w:t>
        <w:tab/>
        <w:tab/>
        <w:tab/>
        <w:tab/>
        <w:t xml:space="preserve">6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br w:type="page"/>
      </w:r>
    </w:p>
    <w:p>
      <w:pPr>
        <w:pStyle w:val="Corpodeltesto2"/>
        <w:spacing w:lineRule="exact" w:line="200"/>
        <w:ind w:left="227" w:right="113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  <w:t xml:space="preserve">stato iniziale                </w:t>
        <w:tab/>
        <w:tab/>
        <w:tab/>
        <w:t xml:space="preserve">     stato finale    Fr. Pr.  Applicabilità</w:t>
      </w:r>
    </w:p>
    <w:p>
      <w:pPr>
        <w:pStyle w:val="Corpodeltesto2"/>
        <w:spacing w:lineRule="exact" w:line="200"/>
        <w:ind w:left="454" w:right="113" w:hanging="0"/>
        <w:rPr>
          <w:b/>
          <w:b/>
          <w:sz w:val="14"/>
          <w:lang w:val="fr-FR"/>
        </w:rPr>
      </w:pPr>
      <w:r>
        <w:rPr>
          <w:b/>
          <w:sz w:val="14"/>
          <w:lang w:val="fr-FR"/>
        </w:rPr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8</w:t>
        <w:tab/>
        <w:t>[3,3,3,5,5,5,Q,Q]</w:t>
        <w:tab/>
        <w:tab/>
        <w:tab/>
        <w:tab/>
        <w:t xml:space="preserve">5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3,4,4,4,Q,Q,Q,Q]</w:t>
        <w:tab/>
        <w:tab/>
        <w:tab/>
        <w:tab/>
        <w:t xml:space="preserve">4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6,6,6,6,6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7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3,4,4,4,Q,Q,Q,Q]</w:t>
        <w:tab/>
        <w:tab/>
        <w:tab/>
        <w:tab/>
        <w:t xml:space="preserve">4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6,6,6,6,6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7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4,4,4,Q,Q,Q,Q,Q]</w:t>
        <w:tab/>
        <w:tab/>
        <w:tab/>
        <w:tab/>
        <w:t xml:space="preserve">4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6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3,4,4,4,Q,Q,Q,Q]</w:t>
        <w:tab/>
        <w:tab/>
        <w:tab/>
        <w:tab/>
        <w:t xml:space="preserve">4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6,6,6,6,6,7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SET DI REGOLE IDENTIFICATORE DI MILANO (IMPLOSIONE)</w:t>
      </w:r>
    </w:p>
    <w:p>
      <w:pPr>
        <w:pStyle w:val="Corpodeltesto2"/>
        <w:spacing w:lineRule="exact" w:line="200"/>
        <w:ind w:left="227" w:right="113" w:hanging="0"/>
        <w:rPr>
          <w:sz w:val="14"/>
          <w:lang w:val="fr-FR"/>
        </w:rPr>
      </w:pPr>
      <w:r>
        <w:rPr>
          <w:sz w:val="14"/>
          <w:lang w:val="fr-FR"/>
        </w:rPr>
        <w:t>stato iniziale               stato finale    Fr. Pr.  Applicabilità</w:t>
      </w:r>
    </w:p>
    <w:p>
      <w:pPr>
        <w:pStyle w:val="Corpodeltesto2"/>
        <w:spacing w:lineRule="exact" w:line="200"/>
        <w:ind w:left="227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6,6,6,6,Q,Q,Q,Q]</w:t>
        <w:tab/>
        <w:tab/>
        <w:tab/>
        <w:tab/>
        <w:t xml:space="preserve">3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15,7,7,7,Q,Q,Q,Q]</w:t>
        <w:tab/>
        <w:tab/>
        <w:tab/>
        <w:tab/>
        <w:t xml:space="preserve">7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 xml:space="preserve">[7,Q,Q,Q,Q,Q,Q,Q] </w:t>
        <w:tab/>
        <w:tab/>
        <w:tab/>
        <w:tab/>
        <w:t xml:space="preserve">7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ab/>
        <w:t>[15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7,7,7,7,7,7,7,7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7</w:t>
        <w:tab/>
        <w:t>[7,7,7,7,7,Q,Q,Q]</w:t>
        <w:tab/>
        <w:tab/>
        <w:tab/>
        <w:tab/>
        <w:t xml:space="preserve">4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7,7,7,7,7,7,7,7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4,4,4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7</w:t>
        <w:tab/>
        <w:t>[7,7,7,7,7,7,7,Q]</w:t>
        <w:tab/>
        <w:tab/>
        <w:tab/>
        <w:tab/>
        <w:t xml:space="preserve">4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7,7,7,7,7,Q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6,6,Q,Q,Q,Q,Q,Q]</w:t>
        <w:tab/>
        <w:tab/>
        <w:tab/>
        <w:tab/>
        <w:t xml:space="preserve">6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ab/>
        <w:t>[15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6</w:t>
        <w:tab/>
        <w:t>[6,6,6,7,7,7,Q,Q]</w:t>
        <w:tab/>
        <w:tab/>
        <w:tab/>
        <w:tab/>
        <w:t xml:space="preserve">7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6,Q,Q,Q,Q,Q,Q,Q,Q,Q,Q]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6,6,6,6,6,6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6,6,6,6,6,6,6,6,Q,Q,Q,Q,Q,Q,Q,Q,Q,Q,Q,Q,Q,Q,Q,Q,Q,Q,Q,Q,Q,Q,Q]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6</w:t>
        <w:tab/>
        <w:t>[6,6,7,7,Q,Q,Q,Q]</w:t>
        <w:tab/>
        <w:tab/>
        <w:tab/>
        <w:tab/>
        <w:t xml:space="preserve">7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3</w:t>
        <w:tab/>
        <w:t>[6,6,7,7,Q,Q,Q,Q]</w:t>
        <w:tab/>
        <w:tab/>
        <w:tab/>
        <w:tab/>
        <w:t xml:space="preserve">6    100 100  sempre              </w:t>
        <w:tab/>
        <w:t>INTORNO5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15,Q,Q,Q,Q,Q,Q,Q,Q,Q,Q,Q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>4</w:t>
        <w:tab/>
        <w:t>[15,Q,Q,Q,Q,Q,Q,Q]</w:t>
        <w:tab/>
        <w:tab/>
        <w:tab/>
        <w:tab/>
        <w:t xml:space="preserve">7    100 100  sempre             </w:t>
        <w:tab/>
        <w:t xml:space="preserve"> INTORNO5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]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7,7,7,7,7,7,7,7,7,7,7,7,Q,Q,Q,Q,Q,Q,Q,Q,Q,Q,Q,Q]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]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>[Q,Q,Q,Q,Q,Q,Q,Q,Q,Q,Q,Q,Q,Q,Q,Q,Q,Q,Q,Q,Q,Q,Q,Q,Q,Q,Q,Q,Q,Q,Q,Q,Q,Q,Q,Q,Q,Q,Q,Q]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  <w:t xml:space="preserve"> </w:t>
      </w:r>
      <w:r>
        <w:rPr>
          <w:sz w:val="14"/>
          <w:lang w:val="fr-FR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Corpodeltesto2"/>
        <w:spacing w:lineRule="exact" w:line="200"/>
        <w:ind w:left="454" w:right="113" w:hanging="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keepNext w:val="true"/>
        <w:spacing w:lineRule="atLeast" w:line="240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lang w:eastAsia="it-IT"/>
      </w:rPr>
    </w:pPr>
    <w:r>
      <w:rPr>
        <w:lang w:eastAsia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227" w:right="22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/>
      <w:ind w:left="227" w:right="227" w:hanging="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  <w:sz w:val="20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color w:val="auto"/>
      <w:sz w:val="20"/>
    </w:rPr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0">
    <w:name w:val="WW8Num96z0"/>
    <w:qFormat/>
    <w:rPr>
      <w:rFonts w:ascii="Symbol" w:hAnsi="Symbol" w:cs="Symbol"/>
      <w:color w:val="auto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color w:val="auto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color w:val="auto"/>
      <w:sz w:val="20"/>
    </w:rPr>
  </w:style>
  <w:style w:type="character" w:styleId="WW8Num111z0">
    <w:name w:val="WW8Num111z0"/>
    <w:qFormat/>
    <w:rPr>
      <w:rFonts w:ascii="Symbol" w:hAnsi="Symbol" w:cs="Symbol"/>
      <w:color w:val="auto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Symbol" w:hAnsi="Symbol" w:cs="Symbol"/>
      <w:color w:val="auto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  <w:color w:val="auto"/>
      <w:sz w:val="20"/>
    </w:rPr>
  </w:style>
  <w:style w:type="character" w:styleId="WW8Num120z0">
    <w:name w:val="WW8Num120z0"/>
    <w:qFormat/>
    <w:rPr>
      <w:rFonts w:ascii="Symbol" w:hAnsi="Symbol" w:cs="Symbol"/>
      <w:color w:val="auto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auto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  <w:sz w:val="20"/>
    </w:rPr>
  </w:style>
  <w:style w:type="character" w:styleId="WW8Num134z0">
    <w:name w:val="WW8Num134z0"/>
    <w:qFormat/>
    <w:rPr>
      <w:rFonts w:ascii="Symbol" w:hAnsi="Symbol" w:cs="Symbol"/>
      <w:color w:val="auto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  <w:color w:val="auto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  <w:sz w:val="20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  <w:color w:val="auto"/>
      <w:sz w:val="2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  <w:sz w:val="20"/>
    </w:rPr>
  </w:style>
  <w:style w:type="character" w:styleId="WW8Num152z0">
    <w:name w:val="WW8Num152z0"/>
    <w:qFormat/>
    <w:rPr>
      <w:rFonts w:ascii="Symbol" w:hAnsi="Symbol" w:cs="Symbol"/>
      <w:color w:val="auto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color w:val="auto"/>
      <w:sz w:val="20"/>
    </w:rPr>
  </w:style>
  <w:style w:type="character" w:styleId="WW8Num157z0">
    <w:name w:val="WW8Num157z0"/>
    <w:qFormat/>
    <w:rPr>
      <w:rFonts w:ascii="Symbol" w:hAnsi="Symbol" w:cs="Symbol"/>
      <w:color w:val="auto"/>
      <w:sz w:val="20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  <w:sz w:val="20"/>
    </w:rPr>
  </w:style>
  <w:style w:type="character" w:styleId="WW8Num161z0">
    <w:name w:val="WW8Num161z0"/>
    <w:qFormat/>
    <w:rPr>
      <w:rFonts w:ascii="Symbol" w:hAnsi="Symbol" w:cs="Symbol"/>
      <w:color w:val="auto"/>
      <w:sz w:val="20"/>
    </w:rPr>
  </w:style>
  <w:style w:type="character" w:styleId="WW8Num162z0">
    <w:name w:val="WW8Num162z0"/>
    <w:qFormat/>
    <w:rPr>
      <w:rFonts w:ascii="Symbol" w:hAnsi="Symbol" w:cs="Symbol"/>
      <w:color w:val="auto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7z0">
    <w:name w:val="WW8Num167z0"/>
    <w:qFormat/>
    <w:rPr>
      <w:rFonts w:ascii="Symbol" w:hAnsi="Symbol" w:cs="Symbol"/>
      <w:color w:val="auto"/>
      <w:sz w:val="20"/>
    </w:rPr>
  </w:style>
  <w:style w:type="character" w:styleId="WW8Num168z0">
    <w:name w:val="WW8Num168z0"/>
    <w:qFormat/>
    <w:rPr>
      <w:rFonts w:ascii="Symbol" w:hAnsi="Symbol" w:cs="Symbol"/>
      <w:color w:val="auto"/>
      <w:sz w:val="20"/>
    </w:rPr>
  </w:style>
  <w:style w:type="character" w:styleId="WW8Num169z0">
    <w:name w:val="WW8Num169z0"/>
    <w:qFormat/>
    <w:rPr>
      <w:rFonts w:ascii="Symbol" w:hAnsi="Symbol" w:cs="Symbol"/>
      <w:color w:val="auto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>
      <w:rFonts w:ascii="Symbol" w:hAnsi="Symbol" w:cs="Symbol"/>
      <w:color w:val="auto"/>
      <w:sz w:val="20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  <w:color w:val="auto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6z0">
    <w:name w:val="WW8Num186z0"/>
    <w:qFormat/>
    <w:rPr>
      <w:rFonts w:ascii="Symbol" w:hAnsi="Symbol" w:cs="Symbol"/>
      <w:color w:val="auto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>
      <w:rFonts w:ascii="Symbol" w:hAnsi="Symbol" w:cs="Symbol"/>
      <w:color w:val="auto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1z0">
    <w:name w:val="WW8Num191z0"/>
    <w:qFormat/>
    <w:rPr>
      <w:rFonts w:ascii="Symbol" w:hAnsi="Symbol" w:cs="Symbol"/>
      <w:color w:val="auto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3z0">
    <w:name w:val="WW8Num193z0"/>
    <w:qFormat/>
    <w:rPr>
      <w:rFonts w:ascii="Symbol" w:hAnsi="Symbol" w:cs="Symbol"/>
      <w:color w:val="auto"/>
      <w:sz w:val="20"/>
    </w:rPr>
  </w:style>
  <w:style w:type="character" w:styleId="WW8Num194z0">
    <w:name w:val="WW8Num194z0"/>
    <w:qFormat/>
    <w:rPr>
      <w:rFonts w:ascii="Symbol" w:hAnsi="Symbol" w:cs="Symbol"/>
      <w:color w:val="auto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2z0">
    <w:name w:val="WW8Num202z0"/>
    <w:qFormat/>
    <w:rPr>
      <w:rFonts w:ascii="Symbol" w:hAnsi="Symbol" w:cs="Symbol"/>
      <w:color w:val="auto"/>
      <w:sz w:val="2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1z0">
    <w:name w:val="WW8Num211z0"/>
    <w:qFormat/>
    <w:rPr>
      <w:rFonts w:ascii="Symbol" w:hAnsi="Symbol" w:cs="Symbol"/>
      <w:color w:val="auto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227" w:right="22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ind w:left="227" w:right="227" w:hanging="0"/>
      <w:jc w:val="both"/>
    </w:pPr>
    <w:rPr>
      <w:sz w:val="16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5:01:00Z</dcterms:created>
  <dc:creator>II vostro nome</dc:creator>
  <dc:description/>
  <dc:language>en-US</dc:language>
  <cp:lastModifiedBy>II vostro nome</cp:lastModifiedBy>
  <dcterms:modified xsi:type="dcterms:W3CDTF">2000-06-12T15:02:00Z</dcterms:modified>
  <cp:revision>1</cp:revision>
  <dc:subject/>
  <dc:title>Allegato D – REGOLE DEL PROGETTO</dc:title>
</cp:coreProperties>
</file>