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27" w:right="227" w:hanging="0"/>
        <w:rPr/>
      </w:pPr>
      <w:r>
        <w:rPr/>
        <w:t>Allegato C2 – Scenari storici</w:t>
      </w:r>
      <w:r>
        <w:rPr>
          <w:lang w:eastAsia="it-IT"/>
        </w:rPr>
        <w:t xml:space="preserve">   </w:t>
      </w:r>
    </w:p>
    <w:p>
      <w:pPr>
        <w:pStyle w:val="Corpodeltesto2"/>
        <w:rPr>
          <w:lang w:eastAsia="it-IT"/>
        </w:rPr>
      </w:pPr>
      <w:r>
        <w:rPr>
          <w:lang w:eastAsia="it-IT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7" w:right="227" w:hanging="0"/>
        <w:rPr/>
      </w:pPr>
      <w:r>
        <w:fldChar w:fldCharType="begin"/>
      </w:r>
      <w:r>
        <w:rPr>
          <w:lang w:eastAsia="it-IT"/>
        </w:rPr>
        <w:instrText xml:space="preserve"> LINK Paint.Picture "C:\\TESINA\\IMMAGINI\\LEGENDA\\LEGENDA9BIS.BMP" "" \a \p </w:instrText>
      </w:r>
      <w:r>
        <w:rPr>
          <w:lang w:eastAsia="it-IT"/>
        </w:rPr>
      </w:r>
      <w:r>
        <w:rPr>
          <w:lang w:eastAsia="it-IT"/>
        </w:rPr>
        <w:fldChar w:fldCharType="separate"/>
      </w:r>
      <w:r>
        <w:rPr>
          <w:lang w:eastAsia="it-IT"/>
        </w:rPr>
      </w:r>
      <w:r>
        <w:rPr>
          <w:lang w:eastAsia="it-IT"/>
        </w:rPr>
        <w:drawing>
          <wp:inline distT="0" distB="0" distL="0" distR="0">
            <wp:extent cx="2273300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it-IT"/>
        </w:rPr>
      </w:r>
      <w:r>
        <w:rPr>
          <w:lang w:eastAsia="it-IT"/>
        </w:rPr>
        <w:fldChar w:fldCharType="end"/>
      </w:r>
      <w:r>
        <w:rPr>
          <w:lang w:eastAsia="it-IT"/>
        </w:rPr>
        <w:t xml:space="preserve">         </w:t>
      </w:r>
      <w:r>
        <w:fldChar w:fldCharType="begin"/>
      </w:r>
      <w:r>
        <w:rPr>
          <w:lang w:eastAsia="it-IT"/>
        </w:rPr>
        <w:instrText xml:space="preserve"> LINK Paint.Picture "C:\\TESINA\\IMMAGINI\\LEGENDA\\LEGENDA9TER.BMP" "" \a \p </w:instrText>
      </w:r>
      <w:r>
        <w:rPr>
          <w:lang w:eastAsia="it-IT"/>
        </w:rPr>
      </w:r>
      <w:r>
        <w:rPr>
          <w:lang w:eastAsia="it-IT"/>
        </w:rPr>
        <w:fldChar w:fldCharType="separate"/>
      </w:r>
      <w:r>
        <w:rPr>
          <w:lang w:eastAsia="it-IT"/>
        </w:rPr>
      </w:r>
      <w:r>
        <w:rPr>
          <w:lang w:eastAsia="it-IT"/>
        </w:rPr>
        <w:drawing>
          <wp:inline distT="0" distB="0" distL="0" distR="0">
            <wp:extent cx="2524125" cy="97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it-IT"/>
        </w:rPr>
      </w:r>
      <w:r>
        <w:rPr>
          <w:lang w:eastAsia="it-IT"/>
        </w:rPr>
        <w:fldChar w:fldCharType="end"/>
      </w:r>
      <w:r>
        <w:rPr>
          <w:lang w:eastAsia="it-IT"/>
        </w:rPr>
        <w:t xml:space="preserve">           </w:t>
      </w:r>
    </w:p>
    <w:p>
      <w:pPr>
        <w:pStyle w:val="Corpodeltesto2"/>
        <w:rPr/>
      </w:pPr>
      <w:r>
        <w:rPr/>
        <w:t xml:space="preserve">                                        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 xml:space="preserve">  </w:t>
      </w:r>
      <w:r>
        <w:fldChar w:fldCharType="begin"/>
      </w:r>
      <w:r>
        <w:rPr/>
        <w:instrText xml:space="preserve">LINK Paint.Picture C:\\TESINA\\Immagini\\GR50\\Gr5080.bmp  \a \* MERGEFORMAT </w:instrText>
      </w:r>
      <w:bookmarkStart w:id="0" w:name="_1021279206"/>
      <w:bookmarkStart w:id="1" w:name="_1020584571"/>
      <w:bookmarkStart w:id="2" w:name="_1020513652"/>
      <w:bookmarkStart w:id="3" w:name="_1020490485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LINK Paint.Picture C:\\TESINA\\Immagini\\GR50\\Gr5081.bmp  \a \* MERGEFORMAT </w:instrText>
      </w:r>
      <w:bookmarkStart w:id="4" w:name="_1021279207"/>
      <w:bookmarkStart w:id="5" w:name="_1020584572"/>
      <w:bookmarkStart w:id="6" w:name="_1020513653"/>
      <w:bookmarkStart w:id="7" w:name="_1020490486"/>
      <w:bookmarkStart w:id="8" w:name="_1020459649"/>
      <w:bookmarkStart w:id="9" w:name="_1020455945"/>
      <w:bookmarkStart w:id="10" w:name="_1020454520"/>
      <w:bookmarkStart w:id="11" w:name="_1020450469"/>
      <w:bookmarkStart w:id="12" w:name="_1020184797"/>
      <w:bookmarkStart w:id="13" w:name="_1020015204"/>
      <w:bookmarkStart w:id="14" w:name="_1019862833"/>
      <w:bookmarkStart w:id="15" w:name="_1019862599"/>
      <w:bookmarkStart w:id="16" w:name="_1019862239"/>
      <w:bookmarkStart w:id="17" w:name="_1019861440"/>
      <w:bookmarkStart w:id="18" w:name="_1019851523"/>
      <w:bookmarkStart w:id="19" w:name="_1019242720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50\\Gr5082.bmp  \a \* MERGEFORMAT </w:instrText>
      </w:r>
      <w:bookmarkStart w:id="20" w:name="_1021279209"/>
      <w:bookmarkStart w:id="21" w:name="_1020584573"/>
      <w:bookmarkStart w:id="22" w:name="_1020513654"/>
      <w:bookmarkStart w:id="23" w:name="_1020490487"/>
      <w:bookmarkStart w:id="24" w:name="_1020459651"/>
      <w:bookmarkStart w:id="25" w:name="_1020455948"/>
      <w:bookmarkStart w:id="26" w:name="_1020454522"/>
      <w:bookmarkStart w:id="27" w:name="_1020450471"/>
      <w:bookmarkStart w:id="28" w:name="_1020184799"/>
      <w:bookmarkStart w:id="29" w:name="_1020015206"/>
      <w:bookmarkStart w:id="30" w:name="_1019862835"/>
      <w:bookmarkStart w:id="31" w:name="_1019862601"/>
      <w:bookmarkStart w:id="32" w:name="_1019862241"/>
      <w:bookmarkStart w:id="33" w:name="_1019861442"/>
      <w:bookmarkStart w:id="34" w:name="_1019851526"/>
      <w:bookmarkStart w:id="35" w:name="_101924273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 xml:space="preserve">        </w:t>
      </w:r>
      <w:r>
        <w:rPr/>
        <w:t xml:space="preserve">SCENARIO 1980 -  SOGLIA50% </w:t>
        <w:tab/>
        <w:tab/>
        <w:t xml:space="preserve">     SCENARIO 1981- SOGLIA50</w:t>
      </w:r>
      <w:r>
        <w:rPr>
          <w:b/>
        </w:rPr>
        <w:t xml:space="preserve">%                        </w:t>
      </w:r>
      <w:r>
        <w:rPr/>
        <w:t xml:space="preserve"> SCENARIO 1982 - SOGLIA50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b/>
          <w:b/>
          <w:sz w:val="28"/>
        </w:rPr>
      </w:pPr>
      <w:r>
        <w:rPr/>
        <w:t xml:space="preserve">  </w:t>
      </w:r>
      <w:r>
        <w:fldChar w:fldCharType="begin"/>
      </w:r>
      <w:r>
        <w:rPr/>
        <w:instrText xml:space="preserve">LINK Paint.Picture C:\\TESINA\\Immagini\\GR01\\Gr80.bmp  \a \* MERGEFORMAT </w:instrText>
      </w:r>
      <w:bookmarkStart w:id="36" w:name="_1021279210"/>
      <w:bookmarkStart w:id="37" w:name="_1020584574"/>
      <w:bookmarkStart w:id="38" w:name="_1020513655"/>
      <w:bookmarkStart w:id="39" w:name="_1020490488"/>
      <w:bookmarkStart w:id="40" w:name="_1020459648"/>
      <w:bookmarkStart w:id="41" w:name="_1020455944"/>
      <w:bookmarkStart w:id="42" w:name="_1020454519"/>
      <w:bookmarkStart w:id="43" w:name="_1020450468"/>
      <w:bookmarkStart w:id="44" w:name="_1020184795"/>
      <w:bookmarkStart w:id="45" w:name="_1020015203"/>
      <w:bookmarkStart w:id="46" w:name="_1019862832"/>
      <w:bookmarkStart w:id="47" w:name="_1019862598"/>
      <w:bookmarkStart w:id="48" w:name="_1019862238"/>
      <w:bookmarkStart w:id="49" w:name="_1019861439"/>
      <w:bookmarkStart w:id="50" w:name="_1019851522"/>
      <w:bookmarkStart w:id="51" w:name="_101924271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81.bmp  \a \* MERGEFORMAT </w:instrText>
      </w:r>
      <w:bookmarkStart w:id="52" w:name="_1021279211"/>
      <w:bookmarkStart w:id="53" w:name="_1020584575"/>
      <w:bookmarkStart w:id="54" w:name="_1020513656"/>
      <w:bookmarkStart w:id="55" w:name="_1020490489"/>
      <w:bookmarkEnd w:id="52"/>
      <w:bookmarkEnd w:id="53"/>
      <w:bookmarkEnd w:id="54"/>
      <w:bookmarkEnd w:id="5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82.bmp  \a \* MERGEFORMAT </w:instrText>
      </w:r>
      <w:bookmarkStart w:id="56" w:name="_1021279212"/>
      <w:bookmarkStart w:id="57" w:name="_1020584576"/>
      <w:bookmarkStart w:id="58" w:name="_1020513657"/>
      <w:bookmarkStart w:id="59" w:name="_1020490490"/>
      <w:bookmarkStart w:id="60" w:name="_1020459652"/>
      <w:bookmarkStart w:id="61" w:name="_1020455949"/>
      <w:bookmarkStart w:id="62" w:name="_1020454523"/>
      <w:bookmarkStart w:id="63" w:name="_1020450472"/>
      <w:bookmarkStart w:id="64" w:name="_1020184800"/>
      <w:bookmarkStart w:id="65" w:name="_1020015207"/>
      <w:bookmarkStart w:id="66" w:name="_1019862836"/>
      <w:bookmarkStart w:id="67" w:name="_1019862602"/>
      <w:bookmarkStart w:id="68" w:name="_1019862242"/>
      <w:bookmarkStart w:id="69" w:name="_1019861443"/>
      <w:bookmarkStart w:id="70" w:name="_1019851527"/>
      <w:bookmarkStart w:id="71" w:name="_101924273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 xml:space="preserve">          </w:t>
      </w:r>
      <w:r>
        <w:rPr/>
        <w:t>SCENARIO 1980 -  SOGLIA0,1%</w:t>
      </w:r>
      <w:r>
        <w:rPr>
          <w:b/>
          <w:sz w:val="28"/>
        </w:rPr>
        <w:t xml:space="preserve">           </w:t>
      </w:r>
      <w:r>
        <w:rPr/>
        <w:t>SCENARIO 1981 - SOGLIA0,1</w:t>
      </w:r>
      <w:r>
        <w:rPr>
          <w:b/>
        </w:rPr>
        <w:t>%</w:t>
      </w:r>
      <w:r>
        <w:rPr>
          <w:b/>
          <w:sz w:val="28"/>
        </w:rPr>
        <w:t xml:space="preserve">              </w:t>
      </w:r>
      <w:r>
        <w:rPr/>
        <w:t>SCENARIO 1982 - SOGLIA0,1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 xml:space="preserve">  </w:t>
      </w:r>
      <w:r>
        <w:fldChar w:fldCharType="begin"/>
      </w:r>
      <w:r>
        <w:rPr/>
        <w:instrText xml:space="preserve">LINK Paint.Picture C:\\TESINA\\Immagini\\GR50\\Gr5083.bmp  \a \* MERGEFORMAT </w:instrText>
      </w:r>
      <w:bookmarkStart w:id="72" w:name="_1021279213"/>
      <w:bookmarkStart w:id="73" w:name="_1020584577"/>
      <w:bookmarkStart w:id="74" w:name="_1020513658"/>
      <w:bookmarkStart w:id="75" w:name="_1020490491"/>
      <w:bookmarkStart w:id="76" w:name="_1020459653"/>
      <w:bookmarkStart w:id="77" w:name="_1020455950"/>
      <w:bookmarkStart w:id="78" w:name="_1020454524"/>
      <w:bookmarkStart w:id="79" w:name="_1020450473"/>
      <w:bookmarkStart w:id="80" w:name="_1020184801"/>
      <w:bookmarkStart w:id="81" w:name="_1020015208"/>
      <w:bookmarkStart w:id="82" w:name="_1019862837"/>
      <w:bookmarkStart w:id="83" w:name="_1019862603"/>
      <w:bookmarkStart w:id="84" w:name="_1019862243"/>
      <w:bookmarkStart w:id="85" w:name="_1019861444"/>
      <w:bookmarkStart w:id="86" w:name="_1019851528"/>
      <w:bookmarkStart w:id="87" w:name="_1019242740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LINK Paint.Picture C:\\TESINA\\Immagini\\GR50\\Gr5084.bmp  \a \* MERGEFORMAT </w:instrText>
      </w:r>
      <w:bookmarkStart w:id="88" w:name="_1021279214"/>
      <w:bookmarkStart w:id="89" w:name="_1020584579"/>
      <w:bookmarkStart w:id="90" w:name="_1020513659"/>
      <w:bookmarkStart w:id="91" w:name="_1020490492"/>
      <w:bookmarkStart w:id="92" w:name="_1020459656"/>
      <w:bookmarkStart w:id="93" w:name="_1020455952"/>
      <w:bookmarkStart w:id="94" w:name="_1020454526"/>
      <w:bookmarkStart w:id="95" w:name="_1020450475"/>
      <w:bookmarkStart w:id="96" w:name="_1020184803"/>
      <w:bookmarkStart w:id="97" w:name="_1020015210"/>
      <w:bookmarkStart w:id="98" w:name="_1019862839"/>
      <w:bookmarkStart w:id="99" w:name="_1019862605"/>
      <w:bookmarkStart w:id="100" w:name="_1019862245"/>
      <w:bookmarkStart w:id="101" w:name="_1019861446"/>
      <w:bookmarkStart w:id="102" w:name="_1019851530"/>
      <w:bookmarkStart w:id="103" w:name="_1019242750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50\\Gr5085.bmp  \a \* MERGEFORMAT </w:instrText>
      </w:r>
      <w:bookmarkStart w:id="104" w:name="_1021279215"/>
      <w:bookmarkStart w:id="105" w:name="_1020584580"/>
      <w:bookmarkStart w:id="106" w:name="_1020513660"/>
      <w:bookmarkStart w:id="107" w:name="_1020490494"/>
      <w:bookmarkStart w:id="108" w:name="_1020459658"/>
      <w:bookmarkStart w:id="109" w:name="_1020455954"/>
      <w:bookmarkStart w:id="110" w:name="_1020454528"/>
      <w:bookmarkStart w:id="111" w:name="_1020450478"/>
      <w:bookmarkStart w:id="112" w:name="_1020184805"/>
      <w:bookmarkStart w:id="113" w:name="_1020015212"/>
      <w:bookmarkStart w:id="114" w:name="_1019862841"/>
      <w:bookmarkStart w:id="115" w:name="_1019862607"/>
      <w:bookmarkStart w:id="116" w:name="_1019862247"/>
      <w:bookmarkStart w:id="117" w:name="_1019861448"/>
      <w:bookmarkStart w:id="118" w:name="_1019851532"/>
      <w:bookmarkStart w:id="119" w:name="_1019242761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sz w:val="28"/>
        </w:rPr>
        <w:t xml:space="preserve">    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 xml:space="preserve">          </w:t>
      </w:r>
      <w:r>
        <w:rPr/>
        <w:t>SCENARIO 1983 - SOGLIA50%                   SCENARIO 1984 - SOGLIA50%                            SCENARIO 1985  - SOGLIA50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b/>
          <w:b/>
          <w:sz w:val="28"/>
        </w:rPr>
      </w:pPr>
      <w:r>
        <w:rPr/>
        <w:t xml:space="preserve">  </w:t>
      </w:r>
      <w:r>
        <w:fldChar w:fldCharType="begin"/>
      </w:r>
      <w:r>
        <w:rPr/>
        <w:instrText xml:space="preserve">LINK Paint.Picture C:\\TESINA\\Immagini\\GR01\\Gr83.bmp  \a \* MERGEFORMAT </w:instrText>
      </w:r>
      <w:bookmarkStart w:id="120" w:name="_1021279216"/>
      <w:bookmarkStart w:id="121" w:name="_1020584581"/>
      <w:bookmarkStart w:id="122" w:name="_1020513661"/>
      <w:bookmarkStart w:id="123" w:name="_1020490495"/>
      <w:bookmarkStart w:id="124" w:name="_1020459655"/>
      <w:bookmarkStart w:id="125" w:name="_1020455951"/>
      <w:bookmarkStart w:id="126" w:name="_1020454525"/>
      <w:bookmarkStart w:id="127" w:name="_1020450474"/>
      <w:bookmarkStart w:id="128" w:name="_1020184802"/>
      <w:bookmarkStart w:id="129" w:name="_1020015209"/>
      <w:bookmarkStart w:id="130" w:name="_1019862838"/>
      <w:bookmarkStart w:id="131" w:name="_1019862604"/>
      <w:bookmarkStart w:id="132" w:name="_1019862244"/>
      <w:bookmarkStart w:id="133" w:name="_1019861445"/>
      <w:bookmarkStart w:id="134" w:name="_1019851529"/>
      <w:bookmarkStart w:id="135" w:name="_1019242745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LINK Paint.Picture C:\\TESINA\\Immagini\\GR01\\Gr84.bmp  \a \* MERGEFORMAT </w:instrText>
      </w:r>
      <w:bookmarkStart w:id="136" w:name="_1021279217"/>
      <w:bookmarkStart w:id="137" w:name="_1020584582"/>
      <w:bookmarkStart w:id="138" w:name="_1020513662"/>
      <w:bookmarkStart w:id="139" w:name="_1020490496"/>
      <w:bookmarkStart w:id="140" w:name="_1020459657"/>
      <w:bookmarkStart w:id="141" w:name="_1020455953"/>
      <w:bookmarkStart w:id="142" w:name="_1020454527"/>
      <w:bookmarkStart w:id="143" w:name="_1020450477"/>
      <w:bookmarkStart w:id="144" w:name="_1020184804"/>
      <w:bookmarkStart w:id="145" w:name="_1020015211"/>
      <w:bookmarkStart w:id="146" w:name="_1019862840"/>
      <w:bookmarkStart w:id="147" w:name="_1019862606"/>
      <w:bookmarkStart w:id="148" w:name="_1019862246"/>
      <w:bookmarkStart w:id="149" w:name="_1019861447"/>
      <w:bookmarkStart w:id="150" w:name="_1019851531"/>
      <w:bookmarkStart w:id="151" w:name="_101924275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85.bmp  \a \* MERGEFORMAT </w:instrText>
      </w:r>
      <w:bookmarkStart w:id="152" w:name="_1021279218"/>
      <w:bookmarkStart w:id="153" w:name="_1020584583"/>
      <w:bookmarkStart w:id="154" w:name="_1020513663"/>
      <w:bookmarkStart w:id="155" w:name="_1020490497"/>
      <w:bookmarkStart w:id="156" w:name="_1020459659"/>
      <w:bookmarkStart w:id="157" w:name="_1020455955"/>
      <w:bookmarkStart w:id="158" w:name="_1020454529"/>
      <w:bookmarkStart w:id="159" w:name="_1020450479"/>
      <w:bookmarkStart w:id="160" w:name="_1020184806"/>
      <w:bookmarkStart w:id="161" w:name="_1020015214"/>
      <w:bookmarkStart w:id="162" w:name="_1019862842"/>
      <w:bookmarkStart w:id="163" w:name="_1019862608"/>
      <w:bookmarkStart w:id="164" w:name="_1019862249"/>
      <w:bookmarkStart w:id="165" w:name="_1019861449"/>
      <w:bookmarkStart w:id="166" w:name="_1019851533"/>
      <w:bookmarkStart w:id="167" w:name="_1019242765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2135" cy="1452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 xml:space="preserve">           </w:t>
      </w:r>
      <w:r>
        <w:rPr/>
        <w:t>SCENARIO 1983 - SOGLIA0,1%                       SCENARIO 1984 - SOGLIA0,1%                             SCENARIO 1985 - SOGLIA0,1%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</w:t>
      </w:r>
      <w:r>
        <w:rPr/>
        <w:t>Confronto tra scenari storici ottenuti con percentuali di prevalenza degli stati più (50%) o meno (0,1%) restrittiv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fldChar w:fldCharType="begin"/>
      </w:r>
      <w:r>
        <w:rPr/>
        <w:instrText xml:space="preserve">LINK Paint.Picture C:\\TESINA\\Immagini\\GR50\\Gr5086.bmp  \a \* MERGEFORMAT </w:instrText>
      </w:r>
      <w:bookmarkStart w:id="168" w:name="_1021279219"/>
      <w:bookmarkStart w:id="169" w:name="_1020584584"/>
      <w:bookmarkStart w:id="170" w:name="_1020513665"/>
      <w:bookmarkStart w:id="171" w:name="_1020490498"/>
      <w:bookmarkStart w:id="172" w:name="_1020459660"/>
      <w:bookmarkStart w:id="173" w:name="_1020455956"/>
      <w:bookmarkStart w:id="174" w:name="_1020454531"/>
      <w:bookmarkStart w:id="175" w:name="_1020450480"/>
      <w:bookmarkStart w:id="176" w:name="_1020184807"/>
      <w:bookmarkStart w:id="177" w:name="_1020015215"/>
      <w:bookmarkStart w:id="178" w:name="_1019862843"/>
      <w:bookmarkStart w:id="179" w:name="_1019862609"/>
      <w:bookmarkStart w:id="180" w:name="_1019862250"/>
      <w:bookmarkStart w:id="181" w:name="_1019861451"/>
      <w:bookmarkStart w:id="182" w:name="_1019851534"/>
      <w:bookmarkStart w:id="183" w:name="_1019242771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LINK Paint.Picture C:\\TESINA\\Immagini\\GR50\\Gr5087.bmp  \a \* MERGEFORMAT </w:instrText>
      </w:r>
      <w:bookmarkStart w:id="184" w:name="_1021279220"/>
      <w:bookmarkStart w:id="185" w:name="_1020584585"/>
      <w:bookmarkStart w:id="186" w:name="_1020513666"/>
      <w:bookmarkStart w:id="187" w:name="_1020490499"/>
      <w:bookmarkStart w:id="188" w:name="_1020459662"/>
      <w:bookmarkStart w:id="189" w:name="_1020455958"/>
      <w:bookmarkStart w:id="190" w:name="_1020454533"/>
      <w:bookmarkStart w:id="191" w:name="_1020450482"/>
      <w:bookmarkStart w:id="192" w:name="_1020184809"/>
      <w:bookmarkStart w:id="193" w:name="_1020015217"/>
      <w:bookmarkStart w:id="194" w:name="_1019862845"/>
      <w:bookmarkStart w:id="195" w:name="_1019862611"/>
      <w:bookmarkStart w:id="196" w:name="_1019862252"/>
      <w:bookmarkStart w:id="197" w:name="_1019861453"/>
      <w:bookmarkStart w:id="198" w:name="_1019851536"/>
      <w:bookmarkStart w:id="199" w:name="_1019242781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sz w:val="28"/>
        </w:rPr>
        <w:t xml:space="preserve">  </w:t>
      </w:r>
      <w:r>
        <w:fldChar w:fldCharType="begin"/>
      </w:r>
      <w:r>
        <w:rPr/>
        <w:instrText xml:space="preserve">LINK Paint.Picture C:\\TESINA\\Immagini\\GR50\\Gr5088.bmp  \a \* MERGEFORMAT </w:instrText>
      </w:r>
      <w:bookmarkStart w:id="200" w:name="_1021279221"/>
      <w:bookmarkStart w:id="201" w:name="_1020584586"/>
      <w:bookmarkStart w:id="202" w:name="_1020513667"/>
      <w:bookmarkStart w:id="203" w:name="_1020490500"/>
      <w:bookmarkStart w:id="204" w:name="_1020459664"/>
      <w:bookmarkStart w:id="205" w:name="_1020455960"/>
      <w:bookmarkStart w:id="206" w:name="_1020454535"/>
      <w:bookmarkStart w:id="207" w:name="_1020450485"/>
      <w:bookmarkStart w:id="208" w:name="_1020184811"/>
      <w:bookmarkStart w:id="209" w:name="_1020015219"/>
      <w:bookmarkStart w:id="210" w:name="_1019862847"/>
      <w:bookmarkStart w:id="211" w:name="_1019862613"/>
      <w:bookmarkStart w:id="212" w:name="_1019862254"/>
      <w:bookmarkStart w:id="213" w:name="_1019861455"/>
      <w:bookmarkStart w:id="214" w:name="_1019851538"/>
      <w:bookmarkStart w:id="215" w:name="_1019242791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/>
        <w:t xml:space="preserve">       </w:t>
      </w:r>
      <w:r>
        <w:rPr/>
        <w:t>SCENARIO 1986 - SOGLIA50%                               SCENARIO 1987 - SOGLIA50%                           SCENARIO 1988 - SOGLIA50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/>
        <w:t xml:space="preserve"> </w:t>
      </w:r>
      <w:r>
        <w:fldChar w:fldCharType="begin"/>
      </w:r>
      <w:r>
        <w:rPr/>
        <w:instrText xml:space="preserve">LINK Paint.Picture C:\\TESINA\\Immagini\\GR01\\Gr86.bmp  \a \* MERGEFORMAT </w:instrText>
      </w:r>
      <w:bookmarkStart w:id="216" w:name="_1021279222"/>
      <w:bookmarkStart w:id="217" w:name="_1020584587"/>
      <w:bookmarkStart w:id="218" w:name="_1020513668"/>
      <w:bookmarkStart w:id="219" w:name="_1020490501"/>
      <w:bookmarkStart w:id="220" w:name="_1020459661"/>
      <w:bookmarkStart w:id="221" w:name="_1020455957"/>
      <w:bookmarkStart w:id="222" w:name="_1020454532"/>
      <w:bookmarkStart w:id="223" w:name="_1020450481"/>
      <w:bookmarkStart w:id="224" w:name="_1020184808"/>
      <w:bookmarkStart w:id="225" w:name="_1020015216"/>
      <w:bookmarkStart w:id="226" w:name="_1019862844"/>
      <w:bookmarkStart w:id="227" w:name="_1019862610"/>
      <w:bookmarkStart w:id="228" w:name="_1019862251"/>
      <w:bookmarkStart w:id="229" w:name="_1019861452"/>
      <w:bookmarkStart w:id="230" w:name="_1019851535"/>
      <w:bookmarkStart w:id="231" w:name="_1019242776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LINK Paint.Picture C:\\TESINA\\Immagini\\GR01\\Gr87.bmp  \a \* MERGEFORMAT </w:instrText>
      </w:r>
      <w:bookmarkStart w:id="232" w:name="_1021279224"/>
      <w:bookmarkStart w:id="233" w:name="_1020584588"/>
      <w:bookmarkStart w:id="234" w:name="_1020513669"/>
      <w:bookmarkStart w:id="235" w:name="_1020490502"/>
      <w:bookmarkStart w:id="236" w:name="_1020459663"/>
      <w:bookmarkStart w:id="237" w:name="_1020455959"/>
      <w:bookmarkStart w:id="238" w:name="_1020454534"/>
      <w:bookmarkStart w:id="239" w:name="_1020450483"/>
      <w:bookmarkStart w:id="240" w:name="_1020184810"/>
      <w:bookmarkStart w:id="241" w:name="_1020015218"/>
      <w:bookmarkStart w:id="242" w:name="_1019862846"/>
      <w:bookmarkStart w:id="243" w:name="_1019862612"/>
      <w:bookmarkStart w:id="244" w:name="_1019862253"/>
      <w:bookmarkStart w:id="245" w:name="_1019861454"/>
      <w:bookmarkStart w:id="246" w:name="_1019851537"/>
      <w:bookmarkStart w:id="247" w:name="_1019242786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88.bmp  \a \* MERGEFORMAT </w:instrText>
      </w:r>
      <w:bookmarkStart w:id="248" w:name="_1021279225"/>
      <w:bookmarkStart w:id="249" w:name="_1020584589"/>
      <w:bookmarkStart w:id="250" w:name="_1020513670"/>
      <w:bookmarkStart w:id="251" w:name="_1020490503"/>
      <w:bookmarkStart w:id="252" w:name="_1020459665"/>
      <w:bookmarkStart w:id="253" w:name="_1020455961"/>
      <w:bookmarkStart w:id="254" w:name="_1020454536"/>
      <w:bookmarkStart w:id="255" w:name="_1020450486"/>
      <w:bookmarkStart w:id="256" w:name="_1020184812"/>
      <w:bookmarkStart w:id="257" w:name="_1020015220"/>
      <w:bookmarkStart w:id="258" w:name="_1019862848"/>
      <w:bookmarkStart w:id="259" w:name="_1019862614"/>
      <w:bookmarkStart w:id="260" w:name="_1019862255"/>
      <w:bookmarkStart w:id="261" w:name="_1019861456"/>
      <w:bookmarkStart w:id="262" w:name="_1019851539"/>
      <w:bookmarkStart w:id="263" w:name="_1019242796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/>
      </w:pPr>
      <w:r>
        <w:rPr/>
        <w:t xml:space="preserve">      </w:t>
      </w:r>
      <w:r>
        <w:rPr/>
        <w:t>SCENARIO 1986 - SOGLIA0,1%</w:t>
      </w:r>
      <w:r>
        <w:rPr>
          <w:b/>
          <w:sz w:val="28"/>
        </w:rPr>
        <w:t xml:space="preserve">                 </w:t>
      </w:r>
      <w:r>
        <w:rPr/>
        <w:t>SCENARIO 1987 - SOGLIA0,1%                           SCENARIO 1988 - SOGLIA0,1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/>
        <w:t xml:space="preserve"> </w:t>
      </w:r>
      <w:r>
        <w:fldChar w:fldCharType="begin"/>
      </w:r>
      <w:r>
        <w:rPr/>
        <w:instrText xml:space="preserve">LINK Paint.Picture C:\\TESINA\\Immagini\\GR50\\Gr5089.bmp  \a \* MERGEFORMAT </w:instrText>
      </w:r>
      <w:bookmarkStart w:id="264" w:name="_1021279226"/>
      <w:bookmarkStart w:id="265" w:name="_1020584590"/>
      <w:bookmarkStart w:id="266" w:name="_1020513671"/>
      <w:bookmarkStart w:id="267" w:name="_1020490504"/>
      <w:bookmarkEnd w:id="264"/>
      <w:bookmarkEnd w:id="265"/>
      <w:bookmarkEnd w:id="266"/>
      <w:bookmarkEnd w:id="26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LINK Paint.Picture C:\\TESINA\\Immagini\\GR50\\Gr5090.bmp  \a \* MERGEFORMAT </w:instrText>
      </w:r>
      <w:bookmarkStart w:id="268" w:name="_1021279227"/>
      <w:bookmarkStart w:id="269" w:name="_1020584591"/>
      <w:bookmarkStart w:id="270" w:name="_1020513672"/>
      <w:bookmarkStart w:id="271" w:name="_1020490505"/>
      <w:bookmarkEnd w:id="268"/>
      <w:bookmarkEnd w:id="269"/>
      <w:bookmarkEnd w:id="270"/>
      <w:bookmarkEnd w:id="2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sz w:val="28"/>
        </w:rPr>
        <w:t xml:space="preserve">  </w:t>
      </w:r>
      <w:r>
        <w:fldChar w:fldCharType="begin"/>
      </w:r>
      <w:r>
        <w:rPr/>
        <w:instrText xml:space="preserve">LINK Paint.Picture C:\\TESINA\\Immagini\\GR50\\Gr5091.bmp  \a \* MERGEFORMAT </w:instrText>
      </w:r>
      <w:bookmarkStart w:id="272" w:name="_1021279228"/>
      <w:bookmarkStart w:id="273" w:name="_1020584592"/>
      <w:bookmarkStart w:id="274" w:name="_1020513673"/>
      <w:bookmarkStart w:id="275" w:name="_1020490506"/>
      <w:bookmarkEnd w:id="272"/>
      <w:bookmarkEnd w:id="273"/>
      <w:bookmarkEnd w:id="274"/>
      <w:bookmarkEnd w:id="27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/>
      </w:pPr>
      <w:r>
        <w:rPr/>
        <w:t xml:space="preserve">      </w:t>
      </w:r>
      <w:r>
        <w:rPr/>
        <w:t>SCENARIO 1989 - SOGLIA50%                                   SCENARIO 1990 - SOGLIA50%                       SCENARIO 1991 - SOGLIA50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/>
      </w:pPr>
      <w:r>
        <w:rPr/>
        <w:t xml:space="preserve">   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fldChar w:fldCharType="begin"/>
      </w:r>
      <w:r>
        <w:rPr/>
        <w:instrText xml:space="preserve">LINK Paint.Picture C:\\TESINA\\Immagini\\GR01\\Gr89.bmp  \a \* MERGEFORMAT </w:instrText>
      </w:r>
      <w:bookmarkStart w:id="276" w:name="_1021279229"/>
      <w:bookmarkStart w:id="277" w:name="_1020584593"/>
      <w:bookmarkStart w:id="278" w:name="_1020513674"/>
      <w:bookmarkStart w:id="279" w:name="_1020490507"/>
      <w:bookmarkEnd w:id="276"/>
      <w:bookmarkEnd w:id="277"/>
      <w:bookmarkEnd w:id="278"/>
      <w:bookmarkEnd w:id="2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LINK Paint.Picture C:\\TESINA\\Immagini\\GR01\\Gr90.bmp  \a \* MERGEFORMAT </w:instrText>
      </w:r>
      <w:bookmarkStart w:id="280" w:name="_1021279230"/>
      <w:bookmarkStart w:id="281" w:name="_1020584594"/>
      <w:bookmarkStart w:id="282" w:name="_1020513675"/>
      <w:bookmarkStart w:id="283" w:name="_1020490508"/>
      <w:bookmarkEnd w:id="280"/>
      <w:bookmarkEnd w:id="281"/>
      <w:bookmarkEnd w:id="282"/>
      <w:bookmarkEnd w:id="28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91.bmp  \a \* MERGEFORMAT </w:instrText>
      </w:r>
      <w:bookmarkStart w:id="284" w:name="_1021279231"/>
      <w:bookmarkStart w:id="285" w:name="_1020584595"/>
      <w:bookmarkStart w:id="286" w:name="_1020513676"/>
      <w:bookmarkStart w:id="287" w:name="_1020490509"/>
      <w:bookmarkEnd w:id="284"/>
      <w:bookmarkEnd w:id="285"/>
      <w:bookmarkEnd w:id="286"/>
      <w:bookmarkEnd w:id="2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/>
      </w:pPr>
      <w:r>
        <w:rPr/>
        <w:t xml:space="preserve"> </w:t>
      </w:r>
      <w:r>
        <w:rPr/>
        <w:t xml:space="preserve">SCENARIO 1989 - SOGLIA0,1%                                 </w:t>
      </w:r>
      <w:r>
        <w:rPr>
          <w:b/>
          <w:sz w:val="28"/>
        </w:rPr>
        <w:t xml:space="preserve"> </w:t>
      </w:r>
      <w:r>
        <w:rPr/>
        <w:t>SCENARIO 1990 - SOGLIA0,1%                             SCENARIO 1991 - SOGLIA0,1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onfronto tra scenari storici ottenuti con percentuali di prevalenza degli stati più (50%) o meno (0,1%) restrittive</w:t>
      </w:r>
      <w:r>
        <w:rPr>
          <w:b/>
          <w:sz w:val="28"/>
          <w:lang w:eastAsia="it-IT"/>
        </w:rPr>
        <w:t xml:space="preserve"> </w:t>
      </w:r>
    </w:p>
    <w:p>
      <w:pPr>
        <w:pStyle w:val="Normal"/>
        <w:widowControl w:val="false"/>
        <w:shd w:fill="auto" w:val="clear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</w:r>
    </w:p>
    <w:p>
      <w:pPr>
        <w:pStyle w:val="Normal"/>
        <w:widowControl w:val="false"/>
        <w:shd w:fill="auto" w:val="clear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fldChar w:fldCharType="begin"/>
      </w:r>
      <w:r>
        <w:rPr/>
        <w:instrText xml:space="preserve">LINK Paint.Picture C:\\TESINA\\Immagini\\GR50\\Gr5092.bmp  \a \* MERGEFORMAT </w:instrText>
      </w:r>
      <w:bookmarkStart w:id="288" w:name="_1021279232"/>
      <w:bookmarkStart w:id="289" w:name="_1020584597"/>
      <w:bookmarkStart w:id="290" w:name="_1020513677"/>
      <w:bookmarkStart w:id="291" w:name="_1020490511"/>
      <w:bookmarkStart w:id="292" w:name="_1020459673"/>
      <w:bookmarkStart w:id="293" w:name="_1020455969"/>
      <w:bookmarkStart w:id="294" w:name="_1020454543"/>
      <w:bookmarkStart w:id="295" w:name="_1020450494"/>
      <w:bookmarkStart w:id="296" w:name="_1020184820"/>
      <w:bookmarkStart w:id="297" w:name="_1020015227"/>
      <w:bookmarkStart w:id="298" w:name="_1019862856"/>
      <w:bookmarkStart w:id="299" w:name="_1019862622"/>
      <w:bookmarkStart w:id="300" w:name="_1019862262"/>
      <w:bookmarkStart w:id="301" w:name="_1019861463"/>
      <w:bookmarkStart w:id="302" w:name="_1019851546"/>
      <w:bookmarkStart w:id="303" w:name="_1019242831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50\\Gr5093.bmp  \a \* MERGEFORMAT </w:instrText>
      </w:r>
      <w:bookmarkStart w:id="304" w:name="_1021279233"/>
      <w:bookmarkStart w:id="305" w:name="_1020584598"/>
      <w:bookmarkStart w:id="306" w:name="_1020513678"/>
      <w:bookmarkStart w:id="307" w:name="_1020459675"/>
      <w:bookmarkStart w:id="308" w:name="_1020455971"/>
      <w:bookmarkStart w:id="309" w:name="_1020454546"/>
      <w:bookmarkStart w:id="310" w:name="_1020450496"/>
      <w:bookmarkStart w:id="311" w:name="_1020184822"/>
      <w:bookmarkStart w:id="312" w:name="_1020015229"/>
      <w:bookmarkStart w:id="313" w:name="_1019862858"/>
      <w:bookmarkStart w:id="314" w:name="_1019862624"/>
      <w:bookmarkStart w:id="315" w:name="_1019862264"/>
      <w:bookmarkStart w:id="316" w:name="_1019861465"/>
      <w:bookmarkStart w:id="317" w:name="_1019851549"/>
      <w:bookmarkStart w:id="318" w:name="_1019242841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sz w:val="28"/>
        </w:rPr>
        <w:t xml:space="preserve"> </w:t>
      </w:r>
      <w:r>
        <w:fldChar w:fldCharType="begin"/>
      </w:r>
      <w:r>
        <w:rPr/>
        <w:instrText xml:space="preserve">LINK Paint.Picture C:\\TESINA\\Immagini\\GR50\\Gr5094.bmp  \a \* MERGEFORMAT </w:instrText>
      </w:r>
      <w:bookmarkStart w:id="319" w:name="_1021279234"/>
      <w:bookmarkStart w:id="320" w:name="_1020584599"/>
      <w:bookmarkStart w:id="321" w:name="_1020513680"/>
      <w:bookmarkEnd w:id="319"/>
      <w:bookmarkEnd w:id="320"/>
      <w:bookmarkEnd w:id="3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sz w:val="28"/>
        </w:rPr>
        <w:t xml:space="preserve">  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  <w:t xml:space="preserve">     </w:t>
      </w:r>
      <w:r>
        <w:rPr/>
        <w:t>SCENARIO 1992 - SOGLIA50%                      SCENARIO 1993 - SOGLIA50%                             SCENARIO 1994 - SOGLIA50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>
          <w:b/>
          <w:b/>
          <w:sz w:val="28"/>
        </w:rPr>
      </w:pPr>
      <w:r>
        <w:fldChar w:fldCharType="begin"/>
      </w:r>
      <w:r>
        <w:rPr/>
        <w:instrText xml:space="preserve">LINK Paint.Picture C:\\TESINA\\Immagini\\GR01\\Gr92.bmp  \a \* MERGEFORMAT </w:instrText>
      </w:r>
      <w:bookmarkStart w:id="322" w:name="_1021279235"/>
      <w:bookmarkStart w:id="323" w:name="_1020584600"/>
      <w:bookmarkStart w:id="324" w:name="_1020513681"/>
      <w:bookmarkEnd w:id="322"/>
      <w:bookmarkEnd w:id="323"/>
      <w:bookmarkEnd w:id="3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93.bmp  \a \* MERGEFORMAT </w:instrText>
      </w:r>
      <w:bookmarkStart w:id="325" w:name="_1021279236"/>
      <w:bookmarkStart w:id="326" w:name="_1020584601"/>
      <w:bookmarkStart w:id="327" w:name="_1020513682"/>
      <w:bookmarkEnd w:id="325"/>
      <w:bookmarkEnd w:id="326"/>
      <w:bookmarkEnd w:id="3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LINK Paint.Picture C:\\TESINA\\Immagini\\GR01\\Gr94.bmp  \a \* MERGEFORMAT </w:instrText>
      </w:r>
      <w:bookmarkStart w:id="328" w:name="_1021279237"/>
      <w:bookmarkStart w:id="329" w:name="_1020584602"/>
      <w:bookmarkStart w:id="330" w:name="_1020513683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8015" cy="15087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  <w:t xml:space="preserve">        </w:t>
      </w:r>
      <w:r>
        <w:rPr/>
        <w:t>SCENARIO 1992 - SOGLIA0,1%</w:t>
      </w:r>
      <w:r>
        <w:rPr>
          <w:b/>
          <w:sz w:val="28"/>
        </w:rPr>
        <w:t xml:space="preserve">           </w:t>
      </w:r>
      <w:r>
        <w:rPr/>
        <w:t>SCENARIO 1993 - SOGLIA0,1%                           SCENARIO 1994 - SOGLIA0,1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  <w:t xml:space="preserve">   </w:t>
      </w:r>
      <w:r>
        <w:fldChar w:fldCharType="begin"/>
      </w:r>
      <w:r>
        <w:rPr/>
        <w:instrText xml:space="preserve">LINK Paint.Picture C:\\TESINA\\Immagini\\GR50\\Gr5095.bmp  \a \* MERGEFORMAT </w:instrText>
      </w:r>
      <w:bookmarkStart w:id="331" w:name="_1021279238"/>
      <w:bookmarkStart w:id="332" w:name="_1020584603"/>
      <w:bookmarkStart w:id="333" w:name="_1020513684"/>
      <w:bookmarkStart w:id="334" w:name="_1020490517"/>
      <w:bookmarkStart w:id="335" w:name="_1020459680"/>
      <w:bookmarkStart w:id="336" w:name="_1020455975"/>
      <w:bookmarkStart w:id="337" w:name="_1020454550"/>
      <w:bookmarkStart w:id="338" w:name="_1020450500"/>
      <w:bookmarkStart w:id="339" w:name="_1020184826"/>
      <w:bookmarkStart w:id="340" w:name="_1020015233"/>
      <w:bookmarkStart w:id="341" w:name="_1019862862"/>
      <w:bookmarkStart w:id="342" w:name="_1019862628"/>
      <w:bookmarkStart w:id="343" w:name="_1019862269"/>
      <w:bookmarkStart w:id="344" w:name="_1019861470"/>
      <w:bookmarkStart w:id="345" w:name="_1019851553"/>
      <w:bookmarkStart w:id="346" w:name="_1019242861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3035" cy="10909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LINK Paint.Picture C:\\TESINA\\Immagini\\GR50\\Gr5096.bmp  \a \* MERGEFORMAT </w:instrText>
      </w:r>
      <w:bookmarkStart w:id="347" w:name="_1021279239"/>
      <w:bookmarkStart w:id="348" w:name="_1020584604"/>
      <w:bookmarkStart w:id="349" w:name="_1020513685"/>
      <w:bookmarkStart w:id="350" w:name="_1020459682"/>
      <w:bookmarkStart w:id="351" w:name="_1020455977"/>
      <w:bookmarkStart w:id="352" w:name="_1020454552"/>
      <w:bookmarkStart w:id="353" w:name="_1020450502"/>
      <w:bookmarkStart w:id="354" w:name="_1020184828"/>
      <w:bookmarkStart w:id="355" w:name="_1020015235"/>
      <w:bookmarkStart w:id="356" w:name="_1019862864"/>
      <w:bookmarkStart w:id="357" w:name="_1019862630"/>
      <w:bookmarkStart w:id="358" w:name="_1019862271"/>
      <w:bookmarkStart w:id="359" w:name="_1019861472"/>
      <w:bookmarkStart w:id="360" w:name="_1019851555"/>
      <w:bookmarkStart w:id="361" w:name="_1019242871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3035" cy="10909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LINK Paint.Picture C:\\TESINA\\Immagini\\GR50\\Gr5097.bmp  \a \* MERGEFORMAT </w:instrText>
      </w:r>
      <w:bookmarkStart w:id="362" w:name="_1021279240"/>
      <w:bookmarkStart w:id="363" w:name="_1020584605"/>
      <w:bookmarkStart w:id="364" w:name="_1020513686"/>
      <w:bookmarkStart w:id="365" w:name="_1020459684"/>
      <w:bookmarkStart w:id="366" w:name="_1020455979"/>
      <w:bookmarkStart w:id="367" w:name="_1020454554"/>
      <w:bookmarkStart w:id="368" w:name="_1020450505"/>
      <w:bookmarkStart w:id="369" w:name="_1020184830"/>
      <w:bookmarkStart w:id="370" w:name="_1020015238"/>
      <w:bookmarkStart w:id="371" w:name="_1019862866"/>
      <w:bookmarkStart w:id="372" w:name="_1019862632"/>
      <w:bookmarkStart w:id="373" w:name="_1019862273"/>
      <w:bookmarkStart w:id="374" w:name="_1019861474"/>
      <w:bookmarkStart w:id="375" w:name="_1019851557"/>
      <w:bookmarkStart w:id="376" w:name="_101924288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3035" cy="1090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LINK Paint.Picture C:\\TESINA\\Immagini\\GR50\\Gr5098.bmp  \a \* MERGEFORMAT </w:instrText>
      </w:r>
      <w:bookmarkStart w:id="377" w:name="_1021279710"/>
      <w:bookmarkStart w:id="378" w:name="_1021279241"/>
      <w:bookmarkStart w:id="379" w:name="_1020450507"/>
      <w:bookmarkStart w:id="380" w:name="_1020184832"/>
      <w:bookmarkStart w:id="381" w:name="_1020015240"/>
      <w:bookmarkStart w:id="382" w:name="_1019862868"/>
      <w:bookmarkStart w:id="383" w:name="_1019862634"/>
      <w:bookmarkStart w:id="384" w:name="_1019862275"/>
      <w:bookmarkStart w:id="385" w:name="_1019861476"/>
      <w:bookmarkStart w:id="386" w:name="_1019851559"/>
      <w:bookmarkStart w:id="387" w:name="_1019242891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81760" cy="1107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  <w:t xml:space="preserve">     </w:t>
      </w:r>
      <w:r>
        <w:rPr/>
        <w:t>SCENARIO 1995 - SOGLIA50%     SCENARIO 1996 - SOGLIA50%   SCENARIO 1997 - SOGLIA50%  SCENARIO 1998 - SOGLIA50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  <w:t xml:space="preserve">      </w:t>
      </w:r>
      <w:r>
        <w:fldChar w:fldCharType="begin"/>
      </w:r>
      <w:r>
        <w:rPr/>
        <w:instrText xml:space="preserve">LINK Paint.Picture C:\\TESINA\\Immagini\\GR01\\Gr95.bmp  \a \* MERGEFORMAT </w:instrText>
      </w:r>
      <w:bookmarkStart w:id="388" w:name="_1021279253"/>
      <w:bookmarkStart w:id="389" w:name="_1020584608"/>
      <w:bookmarkStart w:id="390" w:name="_1020513689"/>
      <w:bookmarkStart w:id="391" w:name="_1020490518"/>
      <w:bookmarkStart w:id="392" w:name="_1020459681"/>
      <w:bookmarkStart w:id="393" w:name="_1020455976"/>
      <w:bookmarkStart w:id="394" w:name="_1020454551"/>
      <w:bookmarkStart w:id="395" w:name="_1020450501"/>
      <w:bookmarkStart w:id="396" w:name="_1020184827"/>
      <w:bookmarkStart w:id="397" w:name="_1020015234"/>
      <w:bookmarkStart w:id="398" w:name="_1019862863"/>
      <w:bookmarkStart w:id="399" w:name="_1019862629"/>
      <w:bookmarkStart w:id="400" w:name="_1019862270"/>
      <w:bookmarkStart w:id="401" w:name="_1019861471"/>
      <w:bookmarkStart w:id="402" w:name="_1019851554"/>
      <w:bookmarkStart w:id="403" w:name="_1019242866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86205" cy="1111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LINK Paint.Picture C:\\TESINA\\Immagini\\GR01\\Gr96.bmp  \a \* MERGEFORMAT </w:instrText>
      </w:r>
      <w:bookmarkStart w:id="404" w:name="_1021279254"/>
      <w:bookmarkStart w:id="405" w:name="_1020584609"/>
      <w:bookmarkStart w:id="406" w:name="_1020513690"/>
      <w:bookmarkStart w:id="407" w:name="_1020459683"/>
      <w:bookmarkStart w:id="408" w:name="_1020455978"/>
      <w:bookmarkStart w:id="409" w:name="_1020454553"/>
      <w:bookmarkStart w:id="410" w:name="_1020450504"/>
      <w:bookmarkStart w:id="411" w:name="_1020184829"/>
      <w:bookmarkStart w:id="412" w:name="_1020015236"/>
      <w:bookmarkStart w:id="413" w:name="_1019862865"/>
      <w:bookmarkStart w:id="414" w:name="_1019862631"/>
      <w:bookmarkStart w:id="415" w:name="_1019862272"/>
      <w:bookmarkStart w:id="416" w:name="_1019861473"/>
      <w:bookmarkStart w:id="417" w:name="_1019851556"/>
      <w:bookmarkStart w:id="418" w:name="_1019242876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86205" cy="1111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LINK Paint.Picture C:\\TESINA\\Immagini\\GR01\\Gr97.bmp  \a \* MERGEFORMAT </w:instrText>
      </w:r>
      <w:bookmarkStart w:id="419" w:name="_1021279255"/>
      <w:bookmarkStart w:id="420" w:name="_1020584610"/>
      <w:bookmarkStart w:id="421" w:name="_1020513691"/>
      <w:bookmarkStart w:id="422" w:name="_1020459685"/>
      <w:bookmarkStart w:id="423" w:name="_1020455980"/>
      <w:bookmarkStart w:id="424" w:name="_1020454555"/>
      <w:bookmarkStart w:id="425" w:name="_1020450506"/>
      <w:bookmarkStart w:id="426" w:name="_1020184831"/>
      <w:bookmarkStart w:id="427" w:name="_1020015239"/>
      <w:bookmarkStart w:id="428" w:name="_1019862867"/>
      <w:bookmarkStart w:id="429" w:name="_1019862633"/>
      <w:bookmarkStart w:id="430" w:name="_1019862274"/>
      <w:bookmarkStart w:id="431" w:name="_1019861475"/>
      <w:bookmarkStart w:id="432" w:name="_1019851558"/>
      <w:bookmarkStart w:id="433" w:name="_1019242886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86205" cy="1111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LINK Paint.Picture C:\\TESINA\\Immagini\\GR01\\Gr98.bmp  \a \* MERGEFORMAT </w:instrText>
      </w:r>
      <w:bookmarkStart w:id="434" w:name="_1021279256"/>
      <w:bookmarkStart w:id="435" w:name="_1020584611"/>
      <w:bookmarkStart w:id="436" w:name="_1020513692"/>
      <w:bookmarkStart w:id="437" w:name="_1020459688"/>
      <w:bookmarkStart w:id="438" w:name="_1020455983"/>
      <w:bookmarkStart w:id="439" w:name="_1020454558"/>
      <w:bookmarkStart w:id="440" w:name="_1020450514"/>
      <w:bookmarkStart w:id="441" w:name="_1020184837"/>
      <w:bookmarkStart w:id="442" w:name="_1020015241"/>
      <w:bookmarkStart w:id="443" w:name="_1019862869"/>
      <w:bookmarkStart w:id="444" w:name="_1019862635"/>
      <w:bookmarkStart w:id="445" w:name="_1019862276"/>
      <w:bookmarkStart w:id="446" w:name="_1019861477"/>
      <w:bookmarkStart w:id="447" w:name="_1019851560"/>
      <w:bookmarkStart w:id="448" w:name="_1019242896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50340" cy="11976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  <w:t xml:space="preserve">    </w:t>
      </w:r>
      <w:r>
        <w:rPr/>
        <w:t>SCENARIO 1995 - SOGLIA0,1%</w:t>
      </w:r>
      <w:r>
        <w:rPr>
          <w:b/>
          <w:sz w:val="28"/>
        </w:rPr>
        <w:t xml:space="preserve"> </w:t>
      </w:r>
      <w:r>
        <w:rPr/>
        <w:t>SCENARIO 1996 - SOGLIA0,1% SCENARIO 1997 - SOGLIA0,1%    SCENARIO 1998 - SOGLIA0,1%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" w:right="227" w:hanging="0"/>
        <w:rPr/>
      </w:pPr>
      <w:r>
        <w:rPr/>
      </w:r>
    </w:p>
    <w:p>
      <w:pPr>
        <w:pStyle w:val="TextBody"/>
        <w:rPr/>
      </w:pPr>
      <w:r>
        <w:rPr/>
        <w:t>Confronto tra scenari storici ottenuti con percentuali di prevalenza degli stati più (50%) o meno (0,1%) restrittive</w:t>
      </w:r>
    </w:p>
    <w:p>
      <w:pPr>
        <w:pStyle w:val="Normal"/>
        <w:widowControl w:val="false"/>
        <w:shd w:fill="auto" w:val="clear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</w:r>
    </w:p>
    <w:p>
      <w:pPr>
        <w:pStyle w:val="Normal"/>
        <w:widowControl w:val="false"/>
        <w:shd w:fill="auto" w:val="clear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</w:r>
    </w:p>
    <w:p>
      <w:pPr>
        <w:pStyle w:val="Normal"/>
        <w:widowControl w:val="false"/>
        <w:shd w:fill="auto" w:val="clear"/>
        <w:ind w:left="227" w:hanging="0"/>
        <w:rPr>
          <w:lang w:eastAsia="it-IT"/>
        </w:rPr>
      </w:pPr>
      <w:r>
        <w:rPr>
          <w:sz w:val="24"/>
          <w:lang w:eastAsia="it-IT"/>
        </w:rPr>
        <w:t xml:space="preserve">    </w:t>
      </w:r>
      <w:r>
        <w:rPr>
          <w:b/>
          <w:sz w:val="28"/>
          <w:lang w:eastAsia="it-IT"/>
        </w:rPr>
        <w:t xml:space="preserve">           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4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/>
      <w:ind w:left="227" w:right="227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  <w:sz w:val="20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0">
    <w:name w:val="WW8Num96z0"/>
    <w:qFormat/>
    <w:rPr>
      <w:rFonts w:ascii="Symbol" w:hAnsi="Symbol" w:cs="Symbol"/>
      <w:color w:val="auto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color w:val="auto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color w:val="auto"/>
      <w:sz w:val="20"/>
    </w:rPr>
  </w:style>
  <w:style w:type="character" w:styleId="WW8Num111z0">
    <w:name w:val="WW8Num111z0"/>
    <w:qFormat/>
    <w:rPr>
      <w:rFonts w:ascii="Symbol" w:hAnsi="Symbol" w:cs="Symbol"/>
      <w:color w:val="auto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20z0">
    <w:name w:val="WW8Num120z0"/>
    <w:qFormat/>
    <w:rPr>
      <w:rFonts w:ascii="Symbol" w:hAnsi="Symbol" w:cs="Symbol"/>
      <w:color w:val="auto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auto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20"/>
    </w:rPr>
  </w:style>
  <w:style w:type="character" w:styleId="WW8Num134z0">
    <w:name w:val="WW8Num134z0"/>
    <w:qFormat/>
    <w:rPr>
      <w:rFonts w:ascii="Symbol" w:hAnsi="Symbol" w:cs="Symbol"/>
      <w:color w:val="auto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  <w:color w:val="auto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  <w:sz w:val="20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  <w:color w:val="auto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  <w:sz w:val="20"/>
    </w:rPr>
  </w:style>
  <w:style w:type="character" w:styleId="WW8Num152z0">
    <w:name w:val="WW8Num152z0"/>
    <w:qFormat/>
    <w:rPr>
      <w:rFonts w:ascii="Symbol" w:hAnsi="Symbol" w:cs="Symbol"/>
      <w:color w:val="auto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color w:val="auto"/>
      <w:sz w:val="20"/>
    </w:rPr>
  </w:style>
  <w:style w:type="character" w:styleId="WW8Num157z0">
    <w:name w:val="WW8Num157z0"/>
    <w:qFormat/>
    <w:rPr>
      <w:rFonts w:ascii="Symbol" w:hAnsi="Symbol" w:cs="Symbol"/>
      <w:color w:val="auto"/>
      <w:sz w:val="20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>
      <w:rFonts w:ascii="Symbol" w:hAnsi="Symbol" w:cs="Symbol"/>
      <w:color w:val="auto"/>
      <w:sz w:val="20"/>
    </w:rPr>
  </w:style>
  <w:style w:type="character" w:styleId="WW8Num162z0">
    <w:name w:val="WW8Num162z0"/>
    <w:qFormat/>
    <w:rPr>
      <w:rFonts w:ascii="Symbol" w:hAnsi="Symbol" w:cs="Symbol"/>
      <w:color w:val="auto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7z0">
    <w:name w:val="WW8Num167z0"/>
    <w:qFormat/>
    <w:rPr>
      <w:rFonts w:ascii="Symbol" w:hAnsi="Symbol" w:cs="Symbol"/>
      <w:color w:val="auto"/>
      <w:sz w:val="20"/>
    </w:rPr>
  </w:style>
  <w:style w:type="character" w:styleId="WW8Num168z0">
    <w:name w:val="WW8Num168z0"/>
    <w:qFormat/>
    <w:rPr>
      <w:rFonts w:ascii="Symbol" w:hAnsi="Symbol" w:cs="Symbol"/>
      <w:color w:val="auto"/>
      <w:sz w:val="20"/>
    </w:rPr>
  </w:style>
  <w:style w:type="character" w:styleId="WW8Num169z0">
    <w:name w:val="WW8Num169z0"/>
    <w:qFormat/>
    <w:rPr>
      <w:rFonts w:ascii="Symbol" w:hAnsi="Symbol" w:cs="Symbol"/>
      <w:color w:val="auto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color w:val="auto"/>
      <w:sz w:val="20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6z0">
    <w:name w:val="WW8Num186z0"/>
    <w:qFormat/>
    <w:rPr>
      <w:rFonts w:ascii="Symbol" w:hAnsi="Symbol" w:cs="Symbol"/>
      <w:color w:val="auto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>
      <w:rFonts w:ascii="Symbol" w:hAnsi="Symbol" w:cs="Symbol"/>
      <w:color w:val="auto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1z0">
    <w:name w:val="WW8Num191z0"/>
    <w:qFormat/>
    <w:rPr>
      <w:rFonts w:ascii="Symbol" w:hAnsi="Symbol" w:cs="Symbol"/>
      <w:color w:val="auto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0">
    <w:name w:val="WW8Num193z0"/>
    <w:qFormat/>
    <w:rPr>
      <w:rFonts w:ascii="Symbol" w:hAnsi="Symbol" w:cs="Symbol"/>
      <w:color w:val="auto"/>
      <w:sz w:val="20"/>
    </w:rPr>
  </w:style>
  <w:style w:type="character" w:styleId="WW8Num194z0">
    <w:name w:val="WW8Num194z0"/>
    <w:qFormat/>
    <w:rPr>
      <w:rFonts w:ascii="Symbol" w:hAnsi="Symbol" w:cs="Symbol"/>
      <w:color w:val="auto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2z0">
    <w:name w:val="WW8Num202z0"/>
    <w:qFormat/>
    <w:rPr>
      <w:rFonts w:ascii="Symbol" w:hAnsi="Symbol" w:cs="Symbol"/>
      <w:color w:val="auto"/>
      <w:sz w:val="2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1z0">
    <w:name w:val="WW8Num211z0"/>
    <w:qFormat/>
    <w:rPr>
      <w:rFonts w:ascii="Symbol" w:hAnsi="Symbol" w:cs="Symbol"/>
      <w:color w:val="auto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227" w:right="22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ind w:left="227" w:right="227" w:hanging="0"/>
      <w:jc w:val="both"/>
    </w:pPr>
    <w:rPr>
      <w:sz w:val="16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4:40:00Z</dcterms:created>
  <dc:creator>II vostro nome</dc:creator>
  <dc:description/>
  <dc:language>en-US</dc:language>
  <cp:lastModifiedBy>II vostro nome</cp:lastModifiedBy>
  <dcterms:modified xsi:type="dcterms:W3CDTF">2000-06-12T14:42:00Z</dcterms:modified>
  <cp:revision>2</cp:revision>
  <dc:subject/>
  <dc:title>Allegato C2 – Scenari storici   </dc:title>
</cp:coreProperties>
</file>