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3.wmf" ContentType="image/x-wmf"/>
  <Override PartName="/word/media/image32.png" ContentType="image/png"/>
  <Override PartName="/word/media/image15.wmf" ContentType="image/x-wmf"/>
  <Override PartName="/word/media/image4.png" ContentType="image/pn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27" w:right="227" w:hanging="0"/>
        <w:rPr/>
      </w:pPr>
      <w:r>
        <w:rPr/>
        <w:t>Allegato B – GRAFICI</w:t>
      </w:r>
    </w:p>
    <w:p>
      <w:pPr>
        <w:pStyle w:val="Heading5"/>
        <w:ind w:left="227" w:right="227" w:hanging="0"/>
        <w:rPr/>
      </w:pPr>
      <w:r>
        <w:rPr/>
        <w:t>Allegato B1 – Analisi demografica delle sottozone della provincia di Milano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57" w:right="57" w:hanging="0"/>
        <w:rPr/>
      </w:pPr>
      <w:r>
        <w:fldChar w:fldCharType="begin"/>
      </w:r>
      <w:r>
        <w:rPr/>
        <w:instrText xml:space="preserve"> LINK Excel.Sheet.8 "C:\\TESINA\\Tabelle\\Prezzi=f(Densità)\\Sere-den.xls" "graf-zone![Sere-den.xls]graf-zone Grafico 4" \a \p </w:instrText>
      </w:r>
      <w:bookmarkStart w:id="0" w:name="_1021273747"/>
      <w:bookmarkStart w:id="1" w:name="_1020879875"/>
      <w:bookmarkStart w:id="2" w:name="_1020866973"/>
      <w:bookmarkStart w:id="3" w:name="_1020855910"/>
      <w:bookmarkStart w:id="4" w:name="_1020634225"/>
      <w:bookmarkStart w:id="5" w:name="_1020632252"/>
      <w:bookmarkStart w:id="6" w:name="_1020631520"/>
      <w:bookmarkStart w:id="7" w:name="_10206259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00325" cy="151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16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TESINA\\Tabelle\\Prezzi=f(Densità)\\SERE-POP.XLS" "graf-Szone![SERE-POP.XLS]graf-Szone Grafico 9" \a \p  \* MERGEFORMAT </w:instrText>
      </w:r>
      <w:bookmarkStart w:id="8" w:name="_1021273754"/>
      <w:bookmarkStart w:id="9" w:name="_1020879880"/>
      <w:bookmarkStart w:id="10" w:name="_1020866980"/>
      <w:bookmarkStart w:id="11" w:name="_1020855917"/>
      <w:bookmarkStart w:id="12" w:name="_1020634233"/>
      <w:bookmarkStart w:id="13" w:name="_1020632256"/>
      <w:bookmarkStart w:id="14" w:name="_1020631524"/>
      <w:bookmarkStart w:id="15" w:name="_1020627953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94940" cy="149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97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ind w:left="57" w:right="57" w:hanging="0"/>
        <w:rPr/>
      </w:pPr>
      <w:r>
        <w:rPr/>
        <w:t xml:space="preserve"> </w:t>
      </w:r>
      <w:r>
        <w:rPr/>
        <w:t>Grafico 1 – Densità del  SETTORE SUD</w:t>
        <w:tab/>
        <w:t xml:space="preserve">                              Grafico 2–Variazioni cumulate della popolazione del SETTORE SUD</w:t>
      </w:r>
    </w:p>
    <w:p>
      <w:pPr>
        <w:pStyle w:val="Corpodeltesto2"/>
        <w:ind w:left="57" w:right="57" w:hanging="0"/>
        <w:rPr/>
      </w:pPr>
      <w:r>
        <w:rPr/>
      </w:r>
    </w:p>
    <w:p>
      <w:pPr>
        <w:pStyle w:val="Normal"/>
        <w:spacing w:lineRule="atLeast" w:line="240"/>
        <w:ind w:left="57" w:right="57" w:hanging="0"/>
        <w:rPr/>
      </w:pPr>
      <w:r>
        <w:fldChar w:fldCharType="begin"/>
      </w:r>
      <w:r>
        <w:rPr/>
        <w:instrText xml:space="preserve"> LINK Excel.Sheet.8 "C:\\TESINA\\Tabelle\\Prezzi=f(Densità)\\SERE-VAR.XLS" "graf-Mzone![SERE-VAR.XLS]graf-Mzone Grafico 10" \a \p </w:instrText>
      </w:r>
      <w:bookmarkStart w:id="16" w:name="_1021273757"/>
      <w:bookmarkStart w:id="17" w:name="_1020879882"/>
      <w:bookmarkStart w:id="18" w:name="_1020866982"/>
      <w:bookmarkStart w:id="19" w:name="_1020855920"/>
      <w:bookmarkStart w:id="20" w:name="_1020634235"/>
      <w:bookmarkStart w:id="21" w:name="_1020633505"/>
      <w:bookmarkStart w:id="22" w:name="_1020632282"/>
      <w:bookmarkEnd w:id="16"/>
      <w:bookmarkEnd w:id="17"/>
      <w:bookmarkEnd w:id="18"/>
      <w:bookmarkEnd w:id="19"/>
      <w:bookmarkEnd w:id="20"/>
      <w:bookmarkEnd w:id="21"/>
      <w:bookmarkEnd w:id="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49600" cy="138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385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</w:t>
      </w:r>
      <w:r>
        <w:fldChar w:fldCharType="begin"/>
      </w:r>
      <w:r>
        <w:rPr/>
        <w:instrText xml:space="preserve"> LINK Paint.Picture "C:\\TESINA\\IMMAGINI\\LEGENDA\\SUD.BMP" "" \a \p </w:instrText>
      </w:r>
      <w:bookmarkStart w:id="23" w:name="_1021273760"/>
      <w:bookmarkEnd w:id="2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94740" cy="44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42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ind w:left="57" w:right="57" w:hanging="0"/>
        <w:rPr/>
      </w:pPr>
      <w:r>
        <w:rPr/>
        <w:t xml:space="preserve"> </w:t>
      </w:r>
      <w:r>
        <w:rPr/>
        <w:t>Grafico 3 – Variazioni percentuali della popolazione del SETTORE SUD</w:t>
      </w:r>
    </w:p>
    <w:p>
      <w:pPr>
        <w:pStyle w:val="Corpodeltesto2"/>
        <w:ind w:left="57" w:right="57" w:hanging="0"/>
        <w:rPr/>
      </w:pPr>
      <w:r>
        <w:rPr/>
      </w:r>
    </w:p>
    <w:p>
      <w:pPr>
        <w:pStyle w:val="Corpodeltesto2"/>
        <w:ind w:left="57" w:right="57" w:hanging="0"/>
        <w:rPr/>
      </w:pPr>
      <w:r>
        <w:rPr/>
      </w:r>
    </w:p>
    <w:p>
      <w:pPr>
        <w:pStyle w:val="Normal"/>
        <w:spacing w:lineRule="atLeast" w:line="240"/>
        <w:ind w:left="57" w:right="57" w:hanging="0"/>
        <w:rPr/>
      </w:pPr>
      <w:r>
        <w:fldChar w:fldCharType="begin"/>
      </w:r>
      <w:r>
        <w:rPr/>
        <w:instrText xml:space="preserve"> LINK Excel.Sheet.8 "C:\\TESINA\\Tabelle\\Prezzi=f(Densità)\\Sere-den.xls" "graf-zone![Sere-den.xls]graf-zone Grafico 5" \a \p </w:instrText>
      </w:r>
      <w:bookmarkStart w:id="24" w:name="_1021273763"/>
      <w:bookmarkStart w:id="25" w:name="_1020879886"/>
      <w:bookmarkStart w:id="26" w:name="_1020866988"/>
      <w:bookmarkStart w:id="27" w:name="_1020855924"/>
      <w:bookmarkStart w:id="28" w:name="_1020634239"/>
      <w:bookmarkStart w:id="29" w:name="_1020632258"/>
      <w:bookmarkStart w:id="30" w:name="_1020631527"/>
      <w:bookmarkStart w:id="31" w:name="_1020626039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5730" cy="1578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578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TESINA\\Tabelle\\Prezzi=f(Densità)\\SERE-POP.XLS" "graf-Szone![SERE-POP.XLS]graf-Szone Grafico 10" \a \p </w:instrText>
      </w:r>
      <w:bookmarkStart w:id="32" w:name="_1020879888"/>
      <w:bookmarkStart w:id="33" w:name="_1020866991"/>
      <w:bookmarkStart w:id="34" w:name="_1020855926"/>
      <w:bookmarkStart w:id="35" w:name="_1020634242"/>
      <w:bookmarkStart w:id="36" w:name="_1020632260"/>
      <w:bookmarkStart w:id="37" w:name="_1020631529"/>
      <w:bookmarkStart w:id="38" w:name="_1020628279"/>
      <w:bookmarkEnd w:id="32"/>
      <w:bookmarkEnd w:id="33"/>
      <w:bookmarkEnd w:id="34"/>
      <w:bookmarkEnd w:id="35"/>
      <w:bookmarkEnd w:id="36"/>
      <w:bookmarkEnd w:id="37"/>
      <w:bookmarkEnd w:id="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23820" cy="154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54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ind w:left="57" w:right="57" w:hanging="0"/>
        <w:rPr/>
      </w:pPr>
      <w:r>
        <w:rPr/>
        <w:t xml:space="preserve"> </w:t>
      </w:r>
      <w:r>
        <w:rPr/>
        <w:t>Grafico 4 – Densità del SETTORE OVEST</w:t>
        <w:tab/>
        <w:t xml:space="preserve">       Grafico 5–Variazioni cumulate della popolazione del SETTORE OVEST</w:t>
      </w:r>
    </w:p>
    <w:p>
      <w:pPr>
        <w:pStyle w:val="Corpodeltesto2"/>
        <w:ind w:left="227" w:right="0" w:hanging="0"/>
        <w:rPr/>
      </w:pPr>
      <w:r>
        <w:rPr/>
      </w:r>
    </w:p>
    <w:p>
      <w:pPr>
        <w:pStyle w:val="Corpodeltesto2"/>
        <w:ind w:left="0" w:right="0" w:hanging="0"/>
        <w:rPr/>
      </w:pPr>
      <w:r>
        <w:fldChar w:fldCharType="begin"/>
      </w:r>
      <w:r>
        <w:rPr/>
        <w:instrText xml:space="preserve"> LINK Excel.Sheet.8 "C:\\TESINA\\Tabelle\\Prezzi=f(Densità)\\SERE-VAR.XLS" "graf-Mzone![SERE-VAR.XLS]graf-Mzone Grafico 11" \a \p </w:instrText>
      </w:r>
      <w:bookmarkStart w:id="39" w:name="_1020879890"/>
      <w:bookmarkStart w:id="40" w:name="_1020866994"/>
      <w:bookmarkStart w:id="41" w:name="_1020855928"/>
      <w:bookmarkStart w:id="42" w:name="_1020634244"/>
      <w:bookmarkStart w:id="43" w:name="_1020633332"/>
      <w:bookmarkEnd w:id="39"/>
      <w:bookmarkEnd w:id="40"/>
      <w:bookmarkEnd w:id="41"/>
      <w:bookmarkEnd w:id="42"/>
      <w:bookmarkEnd w:id="4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88970" cy="136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365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</w:t>
      </w:r>
      <w:r>
        <w:fldChar w:fldCharType="begin"/>
      </w:r>
      <w:r>
        <w:rPr/>
        <w:instrText xml:space="preserve"> LINK Paint.Picture "C:\\TESINA\\IMMAGINI\\LEGENDA\\OVEST.BMP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65200" cy="463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3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ind w:left="0" w:right="227" w:hanging="0"/>
        <w:rPr/>
      </w:pPr>
      <w:r>
        <w:rPr/>
        <w:t xml:space="preserve"> </w:t>
      </w:r>
      <w:r>
        <w:rPr/>
        <w:t>Grafico  6 – Variazioni percentuali della popolazione del SETTORE OVEST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fldChar w:fldCharType="begin"/>
      </w:r>
      <w:r>
        <w:rPr/>
        <w:instrText xml:space="preserve"> LINK Excel.Sheet.8 "C:\\TESINA\\Tabelle\\Prezzi=f(Densità)\\Sere-den.xls" "graf-zone![Sere-den.xls]graf-zone Grafico 3" \a \p </w:instrText>
      </w:r>
      <w:bookmarkStart w:id="44" w:name="_1021273769"/>
      <w:bookmarkStart w:id="45" w:name="_1020879894"/>
      <w:bookmarkStart w:id="46" w:name="_1020866999"/>
      <w:bookmarkStart w:id="47" w:name="_1020855932"/>
      <w:bookmarkStart w:id="48" w:name="_1020634247"/>
      <w:bookmarkStart w:id="49" w:name="_1020632262"/>
      <w:bookmarkStart w:id="50" w:name="_1020631532"/>
      <w:bookmarkStart w:id="51" w:name="_1020626079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31110" cy="1358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358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TESINA\\Tabelle\\Prezzi=f(Densità)\\SERE-POP.XLS" "graf-Szone![SERE-POP.XLS]graf-Szone Grafico 8" \a \p </w:instrText>
      </w:r>
      <w:bookmarkStart w:id="52" w:name="_1021273771"/>
      <w:bookmarkStart w:id="53" w:name="_1020879896"/>
      <w:bookmarkStart w:id="54" w:name="_1020867002"/>
      <w:bookmarkStart w:id="55" w:name="_1020855934"/>
      <w:bookmarkStart w:id="56" w:name="_1020634250"/>
      <w:bookmarkStart w:id="57" w:name="_1020632264"/>
      <w:bookmarkStart w:id="58" w:name="_1020631534"/>
      <w:bookmarkStart w:id="59" w:name="_1020628712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80970" cy="1359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359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ind w:left="0" w:right="0" w:hanging="0"/>
        <w:rPr/>
      </w:pPr>
      <w:r>
        <w:rPr/>
        <w:t xml:space="preserve"> </w:t>
      </w:r>
      <w:r>
        <w:rPr/>
        <w:t>Grafico 7 – Densità del SETTORE EST</w:t>
        <w:tab/>
        <w:t xml:space="preserve">                            Grafico 8–Variazioni cumulate della popolazione del SETTORE EST</w:t>
      </w:r>
    </w:p>
    <w:p>
      <w:pPr>
        <w:pStyle w:val="Corpodeltesto2"/>
        <w:ind w:left="0" w:right="227" w:hanging="0"/>
        <w:rPr/>
      </w:pPr>
      <w:r>
        <w:rPr/>
      </w:r>
    </w:p>
    <w:p>
      <w:pPr>
        <w:pStyle w:val="Normal"/>
        <w:spacing w:lineRule="atLeast" w:line="240"/>
        <w:rPr/>
      </w:pPr>
      <w:r>
        <w:fldChar w:fldCharType="begin"/>
      </w:r>
      <w:r>
        <w:rPr/>
        <w:instrText xml:space="preserve"> LINK Excel.Sheet.8 "C:\\TESINA\\Tabelle\\Prezzi=f(Densità)\\SERE-VAR.XLS" "graf-Mzone![SERE-VAR.XLS]graf-Mzone Grafico 9" \a \p </w:instrText>
      </w:r>
      <w:bookmarkStart w:id="60" w:name="_1021273774"/>
      <w:bookmarkStart w:id="61" w:name="_1020879898"/>
      <w:bookmarkStart w:id="62" w:name="_1020867004"/>
      <w:bookmarkStart w:id="63" w:name="_1020855936"/>
      <w:bookmarkStart w:id="64" w:name="_1020634325"/>
      <w:bookmarkEnd w:id="60"/>
      <w:bookmarkEnd w:id="61"/>
      <w:bookmarkEnd w:id="62"/>
      <w:bookmarkEnd w:id="63"/>
      <w:bookmarkEnd w:id="6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54680" cy="1381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381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</w:t>
      </w:r>
      <w:r>
        <w:fldChar w:fldCharType="begin"/>
      </w:r>
      <w:r>
        <w:rPr/>
        <w:instrText xml:space="preserve"> LINK Paint.Picture "C:\\TESINA\\IMMAGINI\\LEGENDA\\EST.BMP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77570" cy="425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425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ind w:left="0" w:right="227" w:hanging="0"/>
        <w:rPr/>
      </w:pPr>
      <w:r>
        <w:rPr/>
        <w:t xml:space="preserve"> </w:t>
      </w:r>
      <w:r>
        <w:rPr/>
        <w:t>Grafico 9 – Variazioni percentuali della popolazione del SETTORE EST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fldChar w:fldCharType="begin"/>
      </w:r>
      <w:r>
        <w:rPr/>
        <w:instrText xml:space="preserve"> LINK Excel.Sheet.8 "C:\\TESINA\\Tabelle\\Prezzi=f(Densità)\\Sere-den.xls" "graf-zone![Sere-den.xls]graf-zone Grafico 2" \a \p </w:instrText>
      </w:r>
      <w:bookmarkStart w:id="65" w:name="_1021273778"/>
      <w:bookmarkStart w:id="66" w:name="_1020879901"/>
      <w:bookmarkStart w:id="67" w:name="_1020867008"/>
      <w:bookmarkStart w:id="68" w:name="_1020855940"/>
      <w:bookmarkStart w:id="69" w:name="_1020634252"/>
      <w:bookmarkStart w:id="70" w:name="_1020632266"/>
      <w:bookmarkStart w:id="71" w:name="_1020631536"/>
      <w:bookmarkStart w:id="72" w:name="_1020628961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39365" cy="1395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39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TESINA\\Tabelle\\Prezzi=f(Densità)\\SERE-POP.XLS" "graf-Szone![SERE-POP.XLS]graf-Szone Grafico 7" \a \p </w:instrText>
      </w:r>
      <w:bookmarkStart w:id="73" w:name="_1021273780"/>
      <w:bookmarkStart w:id="74" w:name="_1020879903"/>
      <w:bookmarkStart w:id="75" w:name="_1020867011"/>
      <w:bookmarkStart w:id="76" w:name="_1020855942"/>
      <w:bookmarkStart w:id="77" w:name="_1020634254"/>
      <w:bookmarkStart w:id="78" w:name="_1020632268"/>
      <w:bookmarkStart w:id="79" w:name="_1020631539"/>
      <w:bookmarkStart w:id="80" w:name="_1020628888"/>
      <w:bookmarkEnd w:id="73"/>
      <w:bookmarkEnd w:id="74"/>
      <w:bookmarkEnd w:id="75"/>
      <w:bookmarkEnd w:id="76"/>
      <w:bookmarkEnd w:id="77"/>
      <w:bookmarkEnd w:id="78"/>
      <w:bookmarkEnd w:id="79"/>
      <w:bookmarkEnd w:id="8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85745" cy="138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38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ind w:left="0" w:right="0" w:hanging="0"/>
        <w:rPr/>
      </w:pPr>
      <w:r>
        <w:rPr/>
        <w:t>Grafico 10 – Densità del SETTORE NORD</w:t>
        <w:tab/>
        <w:t xml:space="preserve">                          Grafico 11–Variazioni cumulate della popolazione del SETTORE NORD</w:t>
      </w:r>
    </w:p>
    <w:p>
      <w:pPr>
        <w:pStyle w:val="Corpodeltesto2"/>
        <w:rPr/>
      </w:pPr>
      <w:r>
        <w:rPr/>
      </w:r>
    </w:p>
    <w:p>
      <w:pPr>
        <w:pStyle w:val="Corpodeltesto2"/>
        <w:ind w:left="0" w:right="227" w:hanging="0"/>
        <w:rPr/>
      </w:pPr>
      <w:r>
        <w:fldChar w:fldCharType="begin"/>
      </w:r>
      <w:r>
        <w:rPr/>
        <w:instrText xml:space="preserve"> LINK Excel.Sheet.8 "C:\\TESINA\\Tabelle\\Prezzi=f(Densità)\\SERE-VAR.XLS" "graf-Mzone![SERE-VAR.XLS]graf-Mzone Grafico 8" \a \p </w:instrText>
      </w:r>
      <w:bookmarkStart w:id="81" w:name="_1021273783"/>
      <w:bookmarkStart w:id="82" w:name="_1020879905"/>
      <w:bookmarkStart w:id="83" w:name="_1020867013"/>
      <w:bookmarkStart w:id="84" w:name="_1020855944"/>
      <w:bookmarkStart w:id="85" w:name="_1020634503"/>
      <w:bookmarkEnd w:id="81"/>
      <w:bookmarkEnd w:id="82"/>
      <w:bookmarkEnd w:id="83"/>
      <w:bookmarkEnd w:id="84"/>
      <w:bookmarkEnd w:id="8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43250" cy="1383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383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</w:t>
      </w:r>
      <w:r>
        <w:fldChar w:fldCharType="begin"/>
      </w:r>
      <w:r>
        <w:rPr/>
        <w:instrText xml:space="preserve"> LINK Paint.Picture "C:\\TESINA\\IMMAGINI\\LEGENDA\\NORD.BMP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2964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rpodeltesto2"/>
        <w:ind w:left="0" w:right="227" w:hanging="0"/>
        <w:rPr/>
      </w:pPr>
      <w:r>
        <w:rPr/>
        <w:t xml:space="preserve"> </w:t>
      </w:r>
      <w:r>
        <w:rPr/>
        <w:t>Grafico 12 – Variazioni percentuali della popolazione del SETTORE NORD</w:t>
      </w:r>
      <w:r>
        <w:br w:type="page"/>
      </w:r>
    </w:p>
    <w:p>
      <w:pPr>
        <w:pStyle w:val="Heading5"/>
        <w:ind w:left="227" w:right="227" w:hanging="0"/>
        <w:rPr/>
      </w:pPr>
      <w:r>
        <w:rPr/>
        <w:t>Allegato B2 – Analisi dei prezzi del mercato immobiliare nella provincia di Mil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13" w:right="113" w:hanging="0"/>
        <w:rPr/>
      </w:pPr>
      <w:r>
        <w:rPr/>
        <w:t xml:space="preserve">     </w:t>
      </w:r>
      <w:r>
        <w:fldChar w:fldCharType="begin"/>
      </w:r>
      <w:r>
        <w:rPr/>
        <w:instrText xml:space="preserve"> LINK Excel.Sheet.8 "C:\\TESINA\\Tabelle\\Prezzi=f(Densità)\\SERE-$.XLS" "graf-Mzone![SERE-$.XLS]graf-Mzone Grafico 4" \a \p </w:instrText>
      </w:r>
      <w:bookmarkStart w:id="86" w:name="_1021273786"/>
      <w:bookmarkStart w:id="87" w:name="_1020879908"/>
      <w:bookmarkStart w:id="88" w:name="_1020867018"/>
      <w:bookmarkStart w:id="89" w:name="_1020858581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395980" cy="1646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</w:t>
      </w:r>
      <w:r>
        <w:fldChar w:fldCharType="begin"/>
      </w:r>
      <w:r>
        <w:rPr/>
        <w:instrText xml:space="preserve"> LINK Paint.Picture "C:\\TESINA\\IMMAGINI\\LEGENDA\\SUD.BMP" "" \a \p </w:instrText>
      </w:r>
      <w:bookmarkStart w:id="90" w:name="_1021273789"/>
      <w:bookmarkStart w:id="91" w:name="_1020858350"/>
      <w:bookmarkEnd w:id="90"/>
      <w:bookmarkEnd w:id="9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65530" cy="440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Didascalia"/>
        <w:ind w:left="113" w:right="113" w:hanging="0"/>
        <w:rPr/>
      </w:pPr>
      <w:r>
        <w:rPr/>
        <w:t xml:space="preserve">  </w:t>
      </w:r>
      <w:r>
        <w:rPr/>
        <w:t>Grafico 13 – Prezzi attualizzati del SETTORE SU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13" w:right="113" w:hanging="0"/>
        <w:rPr/>
      </w:pPr>
      <w:r>
        <w:rPr/>
        <w:t xml:space="preserve">   </w:t>
      </w:r>
      <w:r>
        <w:fldChar w:fldCharType="begin"/>
      </w:r>
      <w:r>
        <w:rPr/>
        <w:instrText xml:space="preserve"> LINK Excel.Sheet.8 "C:\\TESINA\\Tabelle\\Prezzi=f(Densità)\\SERE-$.XLS" "graf-Mzone![SERE-$.XLS]graf-Mzone Grafico 5" \a \p </w:instrText>
      </w:r>
      <w:bookmarkStart w:id="92" w:name="_1021273791"/>
      <w:bookmarkStart w:id="93" w:name="_1020879912"/>
      <w:bookmarkStart w:id="94" w:name="_1020867022"/>
      <w:bookmarkStart w:id="95" w:name="_1020859336"/>
      <w:bookmarkStart w:id="96" w:name="_1020857787"/>
      <w:bookmarkEnd w:id="92"/>
      <w:bookmarkEnd w:id="93"/>
      <w:bookmarkEnd w:id="94"/>
      <w:bookmarkEnd w:id="95"/>
      <w:bookmarkEnd w:id="9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395980" cy="1706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</w:t>
      </w:r>
      <w:r>
        <w:fldChar w:fldCharType="begin"/>
      </w:r>
      <w:r>
        <w:rPr/>
        <w:instrText xml:space="preserve"> LINK Paint.Picture "C:\\TESINA\\IMMAGINI\\LEGENDA\\OVEST.BMP" "" \a \p </w:instrText>
      </w:r>
      <w:bookmarkStart w:id="97" w:name="_1021273793"/>
      <w:bookmarkStart w:id="98" w:name="_1020857850"/>
      <w:bookmarkEnd w:id="97"/>
      <w:bookmarkEnd w:id="9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95070" cy="5829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Didascalia"/>
        <w:ind w:left="113" w:right="113" w:hanging="0"/>
        <w:rPr/>
      </w:pPr>
      <w:r>
        <w:rPr/>
        <w:t>Grafico 14 – Prezzi attualizzati del SETTORE OV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13" w:right="113" w:hanging="0"/>
        <w:rPr/>
      </w:pPr>
      <w:r>
        <w:rPr/>
        <w:t xml:space="preserve">   </w:t>
      </w:r>
      <w:r>
        <w:fldChar w:fldCharType="begin"/>
      </w:r>
      <w:r>
        <w:rPr/>
        <w:instrText xml:space="preserve"> LINK Excel.Sheet.8 "C:\\TESINA\\Tabelle\\Prezzi=f(Densità)\\SERE-$.XLS" "graf-Mzone![SERE-$.XLS]graf-Mzone Grafico 3" \a \p </w:instrText>
      </w:r>
      <w:bookmarkStart w:id="99" w:name="_1021273795"/>
      <w:bookmarkStart w:id="100" w:name="_1020879915"/>
      <w:bookmarkStart w:id="101" w:name="_1020867025"/>
      <w:bookmarkStart w:id="102" w:name="_1020857614"/>
      <w:bookmarkEnd w:id="99"/>
      <w:bookmarkEnd w:id="100"/>
      <w:bookmarkEnd w:id="101"/>
      <w:bookmarkEnd w:id="10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30270" cy="1626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</w:t>
      </w:r>
      <w:r>
        <w:fldChar w:fldCharType="begin"/>
      </w:r>
      <w:r>
        <w:rPr/>
        <w:instrText xml:space="preserve"> LINK Paint.Picture "C:\\TESINA\\IMMAGINI\\LEGENDA\\EST.BMP" "" \a \p </w:instrText>
      </w:r>
      <w:bookmarkStart w:id="103" w:name="_1021273797"/>
      <w:bookmarkStart w:id="104" w:name="_1020857664"/>
      <w:bookmarkEnd w:id="103"/>
      <w:bookmarkEnd w:id="10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04900" cy="52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Didascalia"/>
        <w:ind w:left="113" w:right="113" w:hanging="0"/>
        <w:rPr/>
      </w:pPr>
      <w:r>
        <w:rPr/>
        <w:t>Grafico 15 – Prezzi attualizzati del SETTORE 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13" w:right="113" w:hanging="0"/>
        <w:rPr/>
      </w:pPr>
      <w:r>
        <w:rPr/>
        <w:t xml:space="preserve">   </w:t>
      </w:r>
      <w:r>
        <w:fldChar w:fldCharType="begin"/>
      </w:r>
      <w:r>
        <w:rPr/>
        <w:instrText xml:space="preserve"> LINK Excel.Sheet.8 "C:\\TESINA\\Tabelle\\Prezzi=f(Densità)\\SERE-$.XLS" "graf-Mzone![SERE-$.XLS]graf-Mzone Grafico 2" \a \p </w:instrText>
      </w:r>
      <w:bookmarkStart w:id="105" w:name="_1021273799"/>
      <w:bookmarkStart w:id="106" w:name="_1020879918"/>
      <w:bookmarkStart w:id="107" w:name="_1020867029"/>
      <w:bookmarkStart w:id="108" w:name="_1020857206"/>
      <w:bookmarkEnd w:id="105"/>
      <w:bookmarkEnd w:id="106"/>
      <w:bookmarkEnd w:id="107"/>
      <w:bookmarkEnd w:id="10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11855" cy="1678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</w:t>
      </w:r>
      <w:r>
        <w:fldChar w:fldCharType="begin"/>
      </w:r>
      <w:r>
        <w:rPr/>
        <w:instrText xml:space="preserve"> LINK Paint.Picture "C:\\TESINA\\IMMAGINI\\LEGENDA\\NORD.BMP" "" \a \p </w:instrText>
      </w:r>
      <w:bookmarkStart w:id="109" w:name="_1021273801"/>
      <w:bookmarkStart w:id="110" w:name="_1020857320"/>
      <w:bookmarkEnd w:id="109"/>
      <w:bookmarkEnd w:id="1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61415" cy="572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Didascalia"/>
        <w:ind w:left="113" w:right="113" w:hanging="0"/>
        <w:rPr/>
      </w:pPr>
      <w:r>
        <w:rPr/>
        <w:t>Grafico 16 – Prezzi attualizzati del SETTORE NORD</w:t>
      </w:r>
      <w:r>
        <w:br w:type="page"/>
      </w:r>
    </w:p>
    <w:p>
      <w:pPr>
        <w:pStyle w:val="Heading5"/>
        <w:ind w:left="227" w:right="227" w:hanging="0"/>
        <w:rPr/>
      </w:pPr>
      <w:r>
        <w:rPr/>
        <w:t>Allegato B3 – Interpolazioni lineari delle curve di densità</w:t>
      </w:r>
    </w:p>
    <w:p>
      <w:pPr>
        <w:pStyle w:val="Corpodeltesto2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fldChar w:fldCharType="begin"/>
      </w:r>
      <w:r>
        <w:rPr/>
        <w:instrText xml:space="preserve"> LINK Excel.Sheet.8 "C:\\TESINA\\AC\\previsione.xls" "regressione![previsione.xls]regressione Grafico 1" \a \p </w:instrText>
      </w:r>
      <w:bookmarkStart w:id="111" w:name="_1021273803"/>
      <w:bookmarkStart w:id="112" w:name="_1021207333"/>
      <w:bookmarkStart w:id="113" w:name="_1020880663"/>
      <w:bookmarkEnd w:id="111"/>
      <w:bookmarkEnd w:id="112"/>
      <w:bookmarkEnd w:id="1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25065" cy="989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989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TESINA\\AC\\previsione.xls" "regressione![previsione.xls]regressione Grafico 2" \a \p </w:instrText>
      </w:r>
      <w:bookmarkStart w:id="114" w:name="_1021273806"/>
      <w:bookmarkStart w:id="115" w:name="_1020880806"/>
      <w:bookmarkEnd w:id="114"/>
      <w:bookmarkEnd w:id="1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69210" cy="10071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007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fldChar w:fldCharType="begin"/>
      </w:r>
      <w:r>
        <w:rPr/>
        <w:instrText xml:space="preserve"> LINK Excel.Sheet.8 "C:\\TESINA\\AC\\previsione.xls" "regressione![previsione.xls]regressione Grafico 3" \a \p </w:instrText>
      </w:r>
      <w:bookmarkStart w:id="116" w:name="_1021273809"/>
      <w:bookmarkStart w:id="117" w:name="_1021206495"/>
      <w:bookmarkStart w:id="118" w:name="_1020881011"/>
      <w:bookmarkEnd w:id="116"/>
      <w:bookmarkEnd w:id="117"/>
      <w:bookmarkEnd w:id="1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24430" cy="107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077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TESINA\\AC\\previsione.xls" "regressione![previsione.xls]regressione Grafico 4" \a \p </w:instrText>
      </w:r>
      <w:bookmarkStart w:id="119" w:name="_1021273811"/>
      <w:bookmarkStart w:id="120" w:name="_1021207551"/>
      <w:bookmarkStart w:id="121" w:name="_1020881097"/>
      <w:bookmarkEnd w:id="119"/>
      <w:bookmarkEnd w:id="120"/>
      <w:bookmarkEnd w:id="12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80640" cy="10928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092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fldChar w:fldCharType="begin"/>
      </w:r>
      <w:r>
        <w:rPr/>
        <w:instrText xml:space="preserve"> LINK Excel.Sheet.8 "C:\\TESINA\\AC\\previsione.xls" "regressione![previsione.xls]regressione Grafico 5" \a \p </w:instrText>
      </w:r>
      <w:bookmarkStart w:id="122" w:name="_1021273813"/>
      <w:bookmarkStart w:id="123" w:name="_1021206493"/>
      <w:bookmarkStart w:id="124" w:name="_1020881134"/>
      <w:bookmarkEnd w:id="122"/>
      <w:bookmarkEnd w:id="123"/>
      <w:bookmarkEnd w:id="12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43480" cy="1043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043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TESINA\\AC\\previsione.xls" "regressione![previsione.xls]regressione Grafico 6" \a \p </w:instrText>
      </w:r>
      <w:bookmarkStart w:id="125" w:name="_1021273815"/>
      <w:bookmarkStart w:id="126" w:name="_1021206491"/>
      <w:bookmarkStart w:id="127" w:name="_1020881182"/>
      <w:bookmarkEnd w:id="125"/>
      <w:bookmarkEnd w:id="126"/>
      <w:bookmarkEnd w:id="12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39365" cy="107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077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fldChar w:fldCharType="begin"/>
      </w:r>
      <w:r>
        <w:rPr/>
        <w:instrText xml:space="preserve"> LINK Excel.Sheet.8 "C:\\TESINA\\AC\\previsione.xls" "regressione![previsione.xls]regressione Grafico 7" \a \p </w:instrText>
      </w:r>
      <w:bookmarkStart w:id="128" w:name="_1021273817"/>
      <w:bookmarkStart w:id="129" w:name="_1021206490"/>
      <w:bookmarkStart w:id="130" w:name="_1020881255"/>
      <w:bookmarkEnd w:id="128"/>
      <w:bookmarkEnd w:id="129"/>
      <w:bookmarkEnd w:id="1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37130" cy="10325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032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TESINA\\AC\\previsione.xls" "regressione![previsione.xls]regressione Grafico 8" \a \p </w:instrText>
      </w:r>
      <w:bookmarkStart w:id="131" w:name="_1021273819"/>
      <w:bookmarkStart w:id="132" w:name="_1021206489"/>
      <w:bookmarkStart w:id="133" w:name="_1020881305"/>
      <w:bookmarkEnd w:id="131"/>
      <w:bookmarkEnd w:id="132"/>
      <w:bookmarkEnd w:id="13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61590" cy="10655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065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1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fldChar w:fldCharType="begin"/>
      </w:r>
      <w:r>
        <w:rPr/>
        <w:instrText xml:space="preserve"> LINK Excel.Sheet.8 "C:\\TESINA\\AC\\previsione.xls" "regressione![previsione.xls]regressione Grafico 9" \a \p </w:instrText>
      </w:r>
      <w:bookmarkStart w:id="134" w:name="_1021273821"/>
      <w:bookmarkStart w:id="135" w:name="_1021206488"/>
      <w:bookmarkStart w:id="136" w:name="_1020881444"/>
      <w:bookmarkEnd w:id="134"/>
      <w:bookmarkEnd w:id="135"/>
      <w:bookmarkEnd w:id="13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44115" cy="978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978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TESINA\\AC\\previsione.xls" "regressione![previsione.xls]regressione Grafico 11" \a \p </w:instrText>
      </w:r>
      <w:bookmarkStart w:id="137" w:name="_1021273823"/>
      <w:bookmarkStart w:id="138" w:name="_1021206486"/>
      <w:bookmarkStart w:id="139" w:name="_1020881464"/>
      <w:bookmarkEnd w:id="137"/>
      <w:bookmarkEnd w:id="138"/>
      <w:bookmarkEnd w:id="13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43175" cy="1000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00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1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fldChar w:fldCharType="begin"/>
      </w:r>
      <w:r>
        <w:rPr/>
        <w:instrText xml:space="preserve"> LINK Excel.Sheet.8 "C:\\TESINA\\AC\\previsione.xls" "regressione![previsione.xls]regressione Grafico 10" \a \p </w:instrText>
      </w:r>
      <w:bookmarkStart w:id="140" w:name="_1021273826"/>
      <w:bookmarkStart w:id="141" w:name="_1021207618"/>
      <w:bookmarkStart w:id="142" w:name="_1020881553"/>
      <w:bookmarkEnd w:id="140"/>
      <w:bookmarkEnd w:id="141"/>
      <w:bookmarkEnd w:id="14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84120" cy="10725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072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</w:t>
      </w:r>
      <w:r>
        <w:fldChar w:fldCharType="begin"/>
      </w:r>
      <w:r>
        <w:rPr/>
        <w:instrText xml:space="preserve"> LINK Paint.Picture "C:\\TESINA\\IMMAGINI\\LEGENDA\\REGRESSIONE.BMP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32560" cy="3956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395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48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227" w:right="227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/>
      <w:ind w:left="227" w:right="227" w:hanging="0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Symbol" w:hAnsi="Symbol" w:cs="Symbol"/>
      <w:color w:val="auto"/>
      <w:sz w:val="20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  <w:color w:val="auto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  <w:sz w:val="20"/>
    </w:rPr>
  </w:style>
  <w:style w:type="character" w:styleId="WW8Num83z0">
    <w:name w:val="WW8Num83z0"/>
    <w:qFormat/>
    <w:rPr>
      <w:rFonts w:ascii="Symbol" w:hAnsi="Symbol" w:cs="Symbol"/>
      <w:color w:val="auto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color w:val="auto"/>
      <w:sz w:val="20"/>
    </w:rPr>
  </w:style>
  <w:style w:type="character" w:styleId="WW8Num89z0">
    <w:name w:val="WW8Num89z0"/>
    <w:qFormat/>
    <w:rPr>
      <w:rFonts w:ascii="Symbol" w:hAnsi="Symbol" w:cs="Symbol"/>
      <w:color w:val="auto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0">
    <w:name w:val="WW8Num96z0"/>
    <w:qFormat/>
    <w:rPr>
      <w:rFonts w:ascii="Symbol" w:hAnsi="Symbol" w:cs="Symbol"/>
      <w:color w:val="auto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Symbol" w:hAnsi="Symbol" w:cs="Symbol"/>
      <w:color w:val="auto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Symbol" w:hAnsi="Symbol" w:cs="Symbol"/>
      <w:color w:val="auto"/>
      <w:sz w:val="20"/>
    </w:rPr>
  </w:style>
  <w:style w:type="character" w:styleId="WW8Num111z0">
    <w:name w:val="WW8Num111z0"/>
    <w:qFormat/>
    <w:rPr>
      <w:rFonts w:ascii="Symbol" w:hAnsi="Symbol" w:cs="Symbol"/>
      <w:color w:val="auto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5z0">
    <w:name w:val="WW8Num115z0"/>
    <w:qFormat/>
    <w:rPr>
      <w:sz w:val="24"/>
    </w:rPr>
  </w:style>
  <w:style w:type="character" w:styleId="WW8Num116z0">
    <w:name w:val="WW8Num116z0"/>
    <w:qFormat/>
    <w:rPr>
      <w:rFonts w:ascii="Symbol" w:hAnsi="Symbol" w:cs="Symbol"/>
      <w:color w:val="auto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  <w:color w:val="auto"/>
      <w:sz w:val="20"/>
    </w:rPr>
  </w:style>
  <w:style w:type="character" w:styleId="WW8Num120z0">
    <w:name w:val="WW8Num120z0"/>
    <w:qFormat/>
    <w:rPr>
      <w:rFonts w:ascii="Symbol" w:hAnsi="Symbol" w:cs="Symbol"/>
      <w:color w:val="auto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auto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  <w:sz w:val="20"/>
    </w:rPr>
  </w:style>
  <w:style w:type="character" w:styleId="WW8Num134z0">
    <w:name w:val="WW8Num134z0"/>
    <w:qFormat/>
    <w:rPr>
      <w:rFonts w:ascii="Symbol" w:hAnsi="Symbol" w:cs="Symbol"/>
      <w:color w:val="auto"/>
      <w:sz w:val="20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  <w:sz w:val="20"/>
    </w:rPr>
  </w:style>
  <w:style w:type="character" w:styleId="WW8Num139z0">
    <w:name w:val="WW8Num139z0"/>
    <w:qFormat/>
    <w:rPr>
      <w:rFonts w:ascii="Symbol" w:hAnsi="Symbol" w:cs="Symbol"/>
      <w:color w:val="auto"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auto"/>
      <w:sz w:val="20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Symbol" w:hAnsi="Symbol" w:cs="Symbol"/>
      <w:color w:val="auto"/>
      <w:sz w:val="2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  <w:sz w:val="20"/>
    </w:rPr>
  </w:style>
  <w:style w:type="character" w:styleId="WW8Num152z0">
    <w:name w:val="WW8Num152z0"/>
    <w:qFormat/>
    <w:rPr>
      <w:rFonts w:ascii="Symbol" w:hAnsi="Symbol" w:cs="Symbol"/>
      <w:color w:val="auto"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  <w:color w:val="auto"/>
      <w:sz w:val="20"/>
    </w:rPr>
  </w:style>
  <w:style w:type="character" w:styleId="WW8Num157z0">
    <w:name w:val="WW8Num157z0"/>
    <w:qFormat/>
    <w:rPr>
      <w:rFonts w:ascii="Symbol" w:hAnsi="Symbol" w:cs="Symbol"/>
      <w:color w:val="auto"/>
      <w:sz w:val="20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  <w:sz w:val="20"/>
    </w:rPr>
  </w:style>
  <w:style w:type="character" w:styleId="WW8Num161z0">
    <w:name w:val="WW8Num161z0"/>
    <w:qFormat/>
    <w:rPr>
      <w:rFonts w:ascii="Symbol" w:hAnsi="Symbol" w:cs="Symbol"/>
      <w:color w:val="auto"/>
      <w:sz w:val="20"/>
    </w:rPr>
  </w:style>
  <w:style w:type="character" w:styleId="WW8Num162z0">
    <w:name w:val="WW8Num162z0"/>
    <w:qFormat/>
    <w:rPr>
      <w:rFonts w:ascii="Symbol" w:hAnsi="Symbol" w:cs="Symbol"/>
      <w:color w:val="auto"/>
      <w:sz w:val="2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4z0">
    <w:name w:val="WW8Num164z0"/>
    <w:qFormat/>
    <w:rPr>
      <w:sz w:val="24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7z0">
    <w:name w:val="WW8Num167z0"/>
    <w:qFormat/>
    <w:rPr>
      <w:rFonts w:ascii="Symbol" w:hAnsi="Symbol" w:cs="Symbol"/>
      <w:color w:val="auto"/>
      <w:sz w:val="20"/>
    </w:rPr>
  </w:style>
  <w:style w:type="character" w:styleId="WW8Num168z0">
    <w:name w:val="WW8Num168z0"/>
    <w:qFormat/>
    <w:rPr>
      <w:rFonts w:ascii="Symbol" w:hAnsi="Symbol" w:cs="Symbol"/>
      <w:color w:val="auto"/>
      <w:sz w:val="20"/>
    </w:rPr>
  </w:style>
  <w:style w:type="character" w:styleId="WW8Num169z0">
    <w:name w:val="WW8Num169z0"/>
    <w:qFormat/>
    <w:rPr>
      <w:rFonts w:ascii="Symbol" w:hAnsi="Symbol" w:cs="Symbol"/>
      <w:color w:val="auto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6z0">
    <w:name w:val="WW8Num176z0"/>
    <w:qFormat/>
    <w:rPr>
      <w:rFonts w:ascii="Symbol" w:hAnsi="Symbol" w:cs="Symbol"/>
      <w:color w:val="auto"/>
      <w:sz w:val="20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  <w:color w:val="auto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6z0">
    <w:name w:val="WW8Num186z0"/>
    <w:qFormat/>
    <w:rPr>
      <w:rFonts w:ascii="Symbol" w:hAnsi="Symbol" w:cs="Symbol"/>
      <w:color w:val="auto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>
      <w:sz w:val="24"/>
    </w:rPr>
  </w:style>
  <w:style w:type="character" w:styleId="WW8Num189z0">
    <w:name w:val="WW8Num189z0"/>
    <w:qFormat/>
    <w:rPr>
      <w:rFonts w:ascii="Symbol" w:hAnsi="Symbol" w:cs="Symbol"/>
      <w:color w:val="auto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1z0">
    <w:name w:val="WW8Num191z0"/>
    <w:qFormat/>
    <w:rPr>
      <w:rFonts w:ascii="Symbol" w:hAnsi="Symbol" w:cs="Symbol"/>
      <w:color w:val="auto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3z0">
    <w:name w:val="WW8Num193z0"/>
    <w:qFormat/>
    <w:rPr>
      <w:rFonts w:ascii="Symbol" w:hAnsi="Symbol" w:cs="Symbol"/>
      <w:color w:val="auto"/>
      <w:sz w:val="20"/>
    </w:rPr>
  </w:style>
  <w:style w:type="character" w:styleId="WW8Num194z0">
    <w:name w:val="WW8Num194z0"/>
    <w:qFormat/>
    <w:rPr>
      <w:rFonts w:ascii="Symbol" w:hAnsi="Symbol" w:cs="Symbol"/>
      <w:color w:val="auto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2z0">
    <w:name w:val="WW8Num202z0"/>
    <w:qFormat/>
    <w:rPr>
      <w:rFonts w:ascii="Symbol" w:hAnsi="Symbol" w:cs="Symbol"/>
      <w:color w:val="auto"/>
      <w:sz w:val="2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1z0">
    <w:name w:val="WW8Num211z0"/>
    <w:qFormat/>
    <w:rPr>
      <w:rFonts w:ascii="Symbol" w:hAnsi="Symbol" w:cs="Symbol"/>
      <w:color w:val="auto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ind w:left="227" w:right="227" w:hanging="0"/>
      <w:jc w:val="both"/>
    </w:pPr>
    <w:rPr>
      <w:sz w:val="16"/>
      <w:lang w:eastAsia="it-IT"/>
    </w:rPr>
  </w:style>
  <w:style w:type="paragraph" w:styleId="Didascalia">
    <w:name w:val="Didascalia"/>
    <w:basedOn w:val="Normal"/>
    <w:next w:val="Normal"/>
    <w:qFormat/>
    <w:pPr>
      <w:spacing w:lineRule="exact" w:line="240" w:before="0" w:after="120"/>
      <w:ind w:left="227" w:right="22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4.png"/><Relationship Id="rId20" Type="http://schemas.openxmlformats.org/officeDocument/2006/relationships/image" Target="media/image18.wmf"/><Relationship Id="rId21" Type="http://schemas.openxmlformats.org/officeDocument/2006/relationships/image" Target="media/image8.png"/><Relationship Id="rId22" Type="http://schemas.openxmlformats.org/officeDocument/2006/relationships/image" Target="media/image19.wmf"/><Relationship Id="rId23" Type="http://schemas.openxmlformats.org/officeDocument/2006/relationships/image" Target="media/image12.png"/><Relationship Id="rId24" Type="http://schemas.openxmlformats.org/officeDocument/2006/relationships/image" Target="media/image20.wmf"/><Relationship Id="rId25" Type="http://schemas.openxmlformats.org/officeDocument/2006/relationships/image" Target="media/image16.png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4:33:00Z</dcterms:created>
  <dc:creator>II vostro nome</dc:creator>
  <dc:description/>
  <dc:language>en-US</dc:language>
  <cp:lastModifiedBy>II vostro nome</cp:lastModifiedBy>
  <dcterms:modified xsi:type="dcterms:W3CDTF">2000-06-12T14:35:00Z</dcterms:modified>
  <cp:revision>2</cp:revision>
  <dc:subject/>
  <dc:title>Allegato B – GRAFICI</dc:title>
</cp:coreProperties>
</file>