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left="227" w:right="227" w:hanging="0"/>
        <w:rPr/>
      </w:pPr>
      <w:r>
        <w:rPr/>
        <w:t>BIBLIOGRAFIA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en-GB"/>
        </w:rPr>
        <w:t xml:space="preserve">Batty M., Longley P. (1994). </w:t>
      </w:r>
      <w:r>
        <w:rPr>
          <w:i/>
          <w:lang w:val="en-GB"/>
        </w:rPr>
        <w:t>Fractal cities</w:t>
      </w:r>
      <w:r>
        <w:rPr>
          <w:lang w:val="en-GB"/>
        </w:rPr>
        <w:t>, Academic Press, Lond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en-GB"/>
        </w:rPr>
        <w:t xml:space="preserve">Batty M. (1997). </w:t>
      </w:r>
      <w:r>
        <w:rPr>
          <w:i/>
          <w:lang w:val="en-GB"/>
        </w:rPr>
        <w:t>Cellular automata and urban form: a primer</w:t>
      </w:r>
      <w:r>
        <w:rPr>
          <w:lang w:val="en-GB"/>
        </w:rPr>
        <w:t>, Journal of the American Planner Association, 63 (2), 266-2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en-GB"/>
        </w:rPr>
        <w:t xml:space="preserve">Batty M. (1997). </w:t>
      </w:r>
      <w:r>
        <w:rPr>
          <w:i/>
          <w:lang w:val="en-GB"/>
        </w:rPr>
        <w:t>Urban systems as cellular automata</w:t>
      </w:r>
      <w:r>
        <w:rPr>
          <w:lang w:val="en-GB"/>
        </w:rPr>
        <w:t>, Environment &amp; planning B: planning and design, 24 (2), 161-1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en-GB"/>
        </w:rPr>
        <w:t xml:space="preserve">Batty M., Xie Y. (1994). </w:t>
      </w:r>
      <w:r>
        <w:rPr>
          <w:i/>
          <w:lang w:val="en-GB"/>
        </w:rPr>
        <w:t>From cells to cities,</w:t>
      </w:r>
      <w:r>
        <w:rPr>
          <w:lang w:val="en-GB"/>
        </w:rPr>
        <w:t xml:space="preserve"> Environment &amp; planning B: planning and design, 21, 531-54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en-GB"/>
        </w:rPr>
        <w:t xml:space="preserve">Batty M., Xie Y. (1997). </w:t>
      </w:r>
      <w:r>
        <w:rPr>
          <w:i/>
          <w:lang w:val="en-GB"/>
        </w:rPr>
        <w:t>Possible urban automata,</w:t>
      </w:r>
      <w:r>
        <w:rPr>
          <w:lang w:val="en-GB"/>
        </w:rPr>
        <w:t xml:space="preserve"> Environment &amp; planning B: planning and design, 24 (2), 175-1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/>
        <w:t xml:space="preserve">Cecchini A. (1999). </w:t>
      </w:r>
      <w:r>
        <w:rPr>
          <w:i/>
        </w:rPr>
        <w:t>Meglio meno ma meglio</w:t>
      </w:r>
      <w:r>
        <w:rPr/>
        <w:t xml:space="preserve">. </w:t>
      </w:r>
      <w:r>
        <w:rPr>
          <w:i/>
        </w:rPr>
        <w:t xml:space="preserve">Automi Cellulari e analisi territoriale, </w:t>
      </w:r>
      <w:r>
        <w:rPr/>
        <w:t>Franco Angeli, Mila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/>
        <w:t xml:space="preserve">Cecchini A. (1995). </w:t>
      </w:r>
      <w:r>
        <w:rPr>
          <w:i/>
        </w:rPr>
        <w:t>Mondi artificiali e analisi territoriale</w:t>
      </w:r>
      <w:r>
        <w:rPr/>
        <w:t>, Ca’ Tron Cronache,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>
          <w:lang w:val="fr-FR"/>
        </w:rPr>
        <w:t>Clemente P. C. (xxxx).</w:t>
      </w:r>
      <w:r>
        <w:rPr>
          <w:b/>
          <w:lang w:val="fr-FR"/>
        </w:rPr>
        <w:t xml:space="preserve"> </w:t>
      </w:r>
      <w:r>
        <w:rPr>
          <w:i/>
        </w:rPr>
        <w:t>Pianificazione del territorio e sistema informativo</w:t>
      </w:r>
      <w:r>
        <w:rPr/>
        <w:t xml:space="preserve">, Franco Angeli, Milano.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</w:tabs>
        <w:spacing w:before="0" w:after="160"/>
        <w:rPr>
          <w:lang w:val="en-GB"/>
        </w:rPr>
      </w:pPr>
      <w:r>
        <w:rPr>
          <w:lang w:val="en-GB"/>
        </w:rPr>
        <w:t xml:space="preserve">Couclelis H. (1985). </w:t>
      </w:r>
      <w:r>
        <w:rPr>
          <w:i/>
          <w:lang w:val="en-GB"/>
        </w:rPr>
        <w:t>Cellular worlds: a framework for modelling micro - macro dynamics</w:t>
      </w:r>
      <w:r>
        <w:rPr>
          <w:lang w:val="en-GB"/>
        </w:rPr>
        <w:t>, Environment &amp; planning A, 17, 585-5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en-GB"/>
        </w:rPr>
        <w:t xml:space="preserve">Coulcelis H. (1997). </w:t>
      </w:r>
      <w:r>
        <w:rPr>
          <w:i/>
          <w:lang w:val="en-GB"/>
        </w:rPr>
        <w:t>From cellular automata to urban models,</w:t>
      </w:r>
      <w:r>
        <w:rPr>
          <w:lang w:val="en-GB"/>
        </w:rPr>
        <w:t xml:space="preserve"> Environment &amp; planning B: planning and design, 24 (2), 165-1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/>
        <w:t xml:space="preserve">Indovina F. (1992). </w:t>
      </w:r>
      <w:r>
        <w:rPr>
          <w:i/>
        </w:rPr>
        <w:t>La città di fine millennio</w:t>
      </w:r>
      <w:r>
        <w:rPr/>
        <w:t>, Franco Angeli, Mila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/>
        <w:t xml:space="preserve">Istituto di Ricerche Economiche di Lugano, Università degli Studi di Milano. </w:t>
      </w:r>
      <w:r>
        <w:rPr>
          <w:i/>
        </w:rPr>
        <w:t>Atlante socio - economico della regione insubrica</w:t>
      </w:r>
      <w:r>
        <w:rPr/>
        <w:t>. Casagrande, Bellinz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/>
        <w:t xml:space="preserve">Istituto di ricerche Scenari immobiliari. </w:t>
      </w:r>
      <w:r>
        <w:rPr>
          <w:i/>
        </w:rPr>
        <w:t>Lo scenario dell’area metropolitana milanese</w:t>
      </w:r>
      <w:r>
        <w:rPr/>
        <w:t>. A.I.M, Quaderno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/>
        <w:t xml:space="preserve">Mazzette A. (1998). </w:t>
      </w:r>
      <w:r>
        <w:rPr>
          <w:i/>
        </w:rPr>
        <w:t>La città che cambia</w:t>
      </w:r>
      <w:r>
        <w:rPr/>
        <w:t>,</w:t>
      </w:r>
      <w:r>
        <w:rPr>
          <w:b/>
        </w:rPr>
        <w:t xml:space="preserve"> </w:t>
      </w:r>
      <w:r>
        <w:rPr/>
        <w:t>Franco Angeli, Mila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/>
        <w:t>Papini L., relatore Rabino G</w:t>
      </w:r>
      <w:r>
        <w:rPr>
          <w:i/>
        </w:rPr>
        <w:t>.</w:t>
      </w:r>
      <w:r>
        <w:rPr/>
        <w:t xml:space="preserve"> (AA 1995/96).</w:t>
      </w:r>
      <w:r>
        <w:rPr>
          <w:i/>
        </w:rPr>
        <w:t xml:space="preserve"> Automi cellulari urbani: un modello evolutivo</w:t>
      </w:r>
      <w:r>
        <w:rPr/>
        <w:t>, Tesi di laurea, Politecnico di Mila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en-GB"/>
        </w:rPr>
        <w:t xml:space="preserve">Portugali J., Benenson I., Omer I. (1997). </w:t>
      </w:r>
      <w:r>
        <w:rPr>
          <w:i/>
          <w:lang w:val="en-GB"/>
        </w:rPr>
        <w:t>Spatial cognitive dissonance and sociospatial emergence in a self organising city</w:t>
      </w:r>
      <w:r>
        <w:rPr>
          <w:lang w:val="en-GB"/>
        </w:rPr>
        <w:t xml:space="preserve">, Environment &amp; planning B: planning and design, 24 (2), 263-2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en-GB"/>
        </w:rPr>
        <w:t>Semboloni F. (1997). An urban and regional model based on cellular automata, Environment &amp; planning B: planning and design, 24, 589-6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/>
        <w:t xml:space="preserve">Sichirollo S., relatore Cecchini A. </w:t>
      </w:r>
      <w:r>
        <w:rPr>
          <w:i/>
        </w:rPr>
        <w:t>Uso degli automi cellulari nello studio delle trasformazioni dei valori del mercato immobiliare: la città di Mestre</w:t>
      </w:r>
      <w:r>
        <w:rPr/>
        <w:t xml:space="preserve">. Tesi di laurea, Istituto Universitario di Architettura di Venez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/>
      </w:pPr>
      <w:r>
        <w:rPr/>
        <w:t>Villani E</w:t>
      </w:r>
      <w:r>
        <w:rPr>
          <w:i/>
        </w:rPr>
        <w:t>.</w:t>
      </w:r>
      <w:r>
        <w:rPr/>
        <w:t xml:space="preserve"> (1998).</w:t>
      </w:r>
      <w:r>
        <w:rPr>
          <w:i/>
        </w:rPr>
        <w:t xml:space="preserve"> Automi cellulari e territorio</w:t>
      </w:r>
      <w:r>
        <w:rPr/>
        <w:t>, Costruire, 181, 81-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en-GB"/>
        </w:rPr>
        <w:t xml:space="preserve">Wagner D. F. (1997). </w:t>
      </w:r>
      <w:r>
        <w:rPr>
          <w:i/>
          <w:lang w:val="en-GB"/>
        </w:rPr>
        <w:t>Cellular automata and geographic information systems</w:t>
      </w:r>
      <w:r>
        <w:rPr>
          <w:lang w:val="en-GB"/>
        </w:rPr>
        <w:t>, Environment &amp; planning B: planning and design, 24 (2), 219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de-DE"/>
        </w:rPr>
        <w:t xml:space="preserve">White R., Engelen G. (1997). </w:t>
      </w:r>
      <w:r>
        <w:rPr>
          <w:i/>
          <w:lang w:val="en-GB"/>
        </w:rPr>
        <w:t>Cellular automata as the basis of integrated dynamic regional modelling</w:t>
      </w:r>
      <w:r>
        <w:rPr>
          <w:lang w:val="en-GB"/>
        </w:rPr>
        <w:t>, Environment &amp; planning B: planning and design, 24 (2), 235-2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0" w:leader="none"/>
        </w:tabs>
        <w:spacing w:before="0" w:after="160"/>
        <w:rPr>
          <w:lang w:val="en-GB"/>
        </w:rPr>
      </w:pPr>
      <w:r>
        <w:rPr>
          <w:lang w:val="de-DE"/>
        </w:rPr>
        <w:t xml:space="preserve">Wu F., Webster C. J. (1998). </w:t>
      </w:r>
      <w:r>
        <w:rPr>
          <w:i/>
          <w:lang w:val="en-GB"/>
        </w:rPr>
        <w:t>Simulation of land development through the integration of cellular automata and multicriteria evaluation</w:t>
      </w:r>
      <w:r>
        <w:rPr>
          <w:lang w:val="en-GB"/>
        </w:rPr>
        <w:t>, Environment &amp; planning B: planning and design, 25, 103-126.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right="227" w:hanging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60"/>
        <w:rPr/>
      </w:pPr>
      <w:r>
        <w:rPr>
          <w:lang w:val="en-GB"/>
        </w:rPr>
        <w:t xml:space="preserve">http://www.iuav.unive.it/stratema. </w:t>
      </w:r>
      <w:r>
        <w:rPr/>
        <w:t>Sito del laboratorio di simulazione STRATEMA, Istituto Universitario di Architettura di Venezia, da cui è possibile scaricare il programma di automi cellulari AUGH!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60"/>
        <w:rPr/>
      </w:pPr>
      <w:r>
        <w:rPr/>
        <w:t>http://www.borsaimmobiliare.net. Sito in cui sono consultabili i prezzi immobiliari della provincia di Milano più recenti, non ancora pubblicati su car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60"/>
        <w:rPr/>
      </w:pPr>
      <w:r>
        <w:rPr/>
        <w:t>http://www.casa.ucl.ac.uk. Sito del Center for Advanced Spacial Analysis, contenente le più recenti applicazioni sugli automi cellulari urbani, nel territorio londine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60"/>
        <w:rPr>
          <w:sz w:val="28"/>
          <w:lang w:eastAsia="it-IT"/>
        </w:rPr>
      </w:pPr>
      <w:r>
        <w:rPr/>
        <w:t>http://www.ncgia.ucsb.edu. Sito del National Center for Geographic Information and Analysis, in cui è contenuto il progetto Gigalopolis, esempio di applicazione degli automi cellulari urbani nella pianificazione di un’area metropolitana della California.</w:t>
      </w:r>
    </w:p>
    <w:p>
      <w:pPr>
        <w:pStyle w:val="Normal"/>
        <w:rPr>
          <w:sz w:val="28"/>
          <w:lang w:eastAsia="it-IT"/>
        </w:rPr>
      </w:pPr>
      <w:r>
        <w:rPr>
          <w:sz w:val="28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24"/>
        </w:tabs>
        <w:ind w:left="624" w:hanging="39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27" w:right="22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240" w:after="120"/>
      <w:ind w:left="227" w:right="227" w:hanging="0"/>
      <w:jc w:val="both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4:22:00Z</dcterms:created>
  <dc:creator>II vostro nome</dc:creator>
  <dc:description/>
  <dc:language>en-US</dc:language>
  <cp:lastModifiedBy>II vostro nome</cp:lastModifiedBy>
  <dcterms:modified xsi:type="dcterms:W3CDTF">2000-06-12T14:23:00Z</dcterms:modified>
  <cp:revision>2</cp:revision>
  <dc:subject/>
  <dc:title>BIBLIOGRAFIA</dc:title>
</cp:coreProperties>
</file>