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Field '1998' from 'SOGLIA01'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147705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54305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5012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5066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